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</w:rPr>
        <w:t>SZCZEGÓŁOWE</w:t>
      </w:r>
      <w:r>
        <w:rPr>
          <w:sz w:val="28"/>
        </w:rPr>
        <w:t xml:space="preserve">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ŁAWY POD KRAWĘŻNI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OBRZEŻ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dgoszcz 201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 SST</w:t>
      </w:r>
    </w:p>
    <w:p>
      <w:pPr>
        <w:pStyle w:val="TextBody"/>
        <w:tabs>
          <w:tab w:val="clear" w:pos="336"/>
          <w:tab w:val="clear" w:pos="678"/>
          <w:tab w:val="left" w:pos="1" w:leader="none"/>
          <w:tab w:val="left" w:pos="426" w:leader="none"/>
          <w:tab w:val="left" w:pos="567" w:leader="none"/>
          <w:tab w:val="left" w:pos="1020" w:leader="none"/>
          <w:tab w:val="left" w:pos="1356" w:leader="none"/>
          <w:tab w:val="left" w:pos="169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168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rzedmiotem niniejszej szczegółowej specyfikacji technicznej (SST) są wymagania dotyczące wykonania i odbioru robót związanych z ustawieniem krawężników betonowych w związku </w:t>
      </w:r>
      <w:r>
        <w:rPr>
          <w:rFonts w:cs="Times New Roman" w:ascii="Times New Roman" w:hAnsi="Times New Roman"/>
          <w:spacing w:val="-3"/>
        </w:rPr>
        <w:t xml:space="preserve">z „Remontem cząstkowym ulic w Bydgoszczy”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szCs w:val="22"/>
        </w:rPr>
        <w:t>betonowych wystających o wymiarach 15 x 30 cm na podsypce cementowo-piaskowej 1:4 gr. 5 cm i ławie betonowej  o wym. 20x15 cm z oporem 15x35 cm z betonu C16/20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szCs w:val="22"/>
        </w:rPr>
        <w:t>betonowych wtopionych o wymiarach 15x22 cm cm na podsypce cementowo-piaskowej 1:4 gr. 5 cm i ławie betonowej o wym. 20x15 cm z oporem 15x30 cm z betonu C16/20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.4.1. </w:t>
      </w:r>
      <w:r>
        <w:rPr>
          <w:rFonts w:cs="Arial" w:ascii="Arial" w:hAnsi="Arial"/>
          <w:sz w:val="22"/>
          <w:szCs w:val="22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.4.2. </w:t>
      </w:r>
      <w:r>
        <w:rPr>
          <w:rFonts w:cs="Arial" w:ascii="Arial" w:hAnsi="Arial"/>
          <w:sz w:val="22"/>
          <w:szCs w:val="22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ami stosowanymi są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wężniki betonowe 15 x 30 x 100, łukowe o różnych promieniach, skosy, najazdowe, obrzeża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podsypka cementowo – piaskowa 1:4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 C 16/20 do ławy betonowej i oporu krawężnik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lasyfikacja jest zgodna z PN-EN 1340:2004/AC:2007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ab/>
        <w:t>Przy realizacji zadania należy zastosować krawężnik uliczny, prostokątny ścięty, jednowarstwowy, gatunek 1, o wymiarach 15 x 30 x 100 cm – Ua-1/15/30/100,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1. </w:t>
      </w:r>
      <w:r>
        <w:rPr>
          <w:rFonts w:cs="Arial" w:ascii="Arial" w:hAnsi="Arial"/>
          <w:sz w:val="22"/>
          <w:szCs w:val="22"/>
        </w:rPr>
        <w:t>Dopuszczalne odchył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Dopuszczalne odchyłki wymiarów krawężników betonowych przedstawiono w tablicy nr 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a wymiarów krawężników betonowych wg rysunku nr 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 1. Oznaczenia wymiarów krawężników beton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552065" cy="11201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1. Dopuszczalne odchyłki wymiarów krawężników betonowych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  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2. </w:t>
      </w:r>
      <w:r>
        <w:rPr>
          <w:rFonts w:cs="Arial" w:ascii="Arial" w:hAnsi="Arial"/>
          <w:sz w:val="22"/>
          <w:szCs w:val="22"/>
        </w:rPr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uszczalne wady oraz uszkodzenia powierzchni i krawędzi elementów, zgodnie z PN-EN 1340:2004/AC:2007 [13], nie powinny przekraczać wartości podanych w tablicy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2. Dopuszczalne wady i uszkodzenia krawężników betonowych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26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ad i uszkodze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lęsłość lub wypukłość powierzchni krawężników w m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aniczających powierzchnie górne (ścieralne),  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e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liczba max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ługość, mm,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głębokość, mm,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3. </w:t>
      </w:r>
      <w:r>
        <w:rPr>
          <w:rFonts w:cs="Arial" w:ascii="Arial" w:hAnsi="Arial"/>
          <w:sz w:val="22"/>
          <w:szCs w:val="22"/>
        </w:rPr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4. </w:t>
      </w:r>
      <w:r>
        <w:rPr>
          <w:rFonts w:cs="Arial" w:ascii="Arial" w:hAnsi="Arial"/>
          <w:sz w:val="22"/>
          <w:szCs w:val="22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4.1. </w:t>
      </w:r>
      <w:r>
        <w:rPr>
          <w:rFonts w:cs="Arial" w:ascii="Arial" w:hAnsi="Arial"/>
          <w:sz w:val="22"/>
          <w:szCs w:val="22"/>
        </w:rPr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 produkcji krawężników należy stosować beton wg PN-EN 206-1:2003 [2], klasy C-25/30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nasiąkliwością, </w:t>
      </w:r>
      <w:r>
        <w:rPr>
          <w:rFonts w:cs="Arial" w:ascii="Arial" w:hAnsi="Arial"/>
          <w:color w:val="000000"/>
          <w:sz w:val="22"/>
          <w:szCs w:val="22"/>
        </w:rPr>
        <w:t>poniżej 5%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eralnością na tarczy Boehmego, dla gatunku 1: 3 mm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rozoodpornością i wodoszczelnością, zgodnie z normą PN-EN 206-1:2003 [2]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odporność na zginanie – klasa 2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2. </w:t>
      </w:r>
      <w:r>
        <w:rPr>
          <w:rFonts w:cs="Arial" w:ascii="Arial" w:hAnsi="Arial"/>
          <w:sz w:val="22"/>
          <w:szCs w:val="22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ment stosowany do betonu powinien być cementem portlandzkim klasy nie niższej niż „32,5” wg PN-EN 197-1:2012 [10]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3. </w:t>
      </w:r>
      <w:r>
        <w:rPr>
          <w:rFonts w:cs="Arial" w:ascii="Arial" w:hAnsi="Arial"/>
          <w:sz w:val="22"/>
          <w:szCs w:val="22"/>
        </w:rPr>
        <w:t>Kruszywo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uszywo powinno odpowiadać wymaganiom PN-EN 12620:2004 +A1:2008 [5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4. </w:t>
      </w:r>
      <w:r>
        <w:rPr>
          <w:rFonts w:cs="Arial" w:ascii="Arial" w:hAnsi="Arial"/>
          <w:sz w:val="22"/>
          <w:szCs w:val="22"/>
        </w:rPr>
        <w:t>Woda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oda powinna być odmiany „1” i odpowiadać wymaganiom PN-EN 1008:2004 [11]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Materiały na podsypkę i do zapra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iasek na podsypkę cementowo-piaskową 1:4 powinien odpowiadać wymaganiom PN-EN 12620:2004 +A1:2008 [5], a do zaprawy cementowo-piaskowej PN-EN 13139:2003/AC:2004 [4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ment na podsypkę i do zaprawy cementowo-piaskowej powinien być cementem portlandzkim klasy nie mniejszej niż „32,5”, odpowiadający wymaganiom PN-EN 197-1:2012 [10]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oda powinna być odmiany „1” i odpowiadać wymaganiom PN-EN 1008:2004 [11]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Materiały na ła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ławy betonowej - beton klasy C16/20, wg PN-EN 206-1:2003[2], którego składniki powinny odpowiadać wymaganiom punktu 2.4.4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Ogólne wymagania dotyczące sprzętu podano w SST D-00.00.00 „Wymagania ogólne” pkt 3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bratorów płytowych, ubijaków ręcznych lub mechanicznych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gólne wymagania dotyczące transportu podano w SST D-00.00.00 „Wymagania ogólne” pkt 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Transport pozostałych materiał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ransport cementu powinien się odbywać w warunkach zgodnych z BN-88/6731-08 [12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gólne zasady wykonania robót podano w SST D-00.00.00 „Wymagania ogólne” pkt 5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Wykonanie koryta pod ła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ryto pod ławy należy wykonywać zgodnie z PN-B-06050 [1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Wykonanie ła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ykonanie ław powinno być zgodne z BN-64/8845-02 [1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3.1. </w:t>
      </w:r>
      <w:r>
        <w:rPr>
          <w:rFonts w:cs="Arial" w:ascii="Arial" w:hAnsi="Arial"/>
          <w:sz w:val="22"/>
          <w:szCs w:val="22"/>
        </w:rPr>
        <w:t>Ława betonowa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Ławy betonowe z oporem wykonuje się w szalowaniu. Beton rozścielony w szalowaniu lub bezpośrednio w korycie powinien być wyrównywany warstwami i zagęszczony. Betonowanie ław należy wykonywać zgodnie z wymaganiami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Ustawienie krawężników betonowych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4.1. </w:t>
      </w:r>
      <w:r>
        <w:rPr>
          <w:rFonts w:cs="Arial" w:ascii="Arial" w:hAnsi="Arial"/>
          <w:sz w:val="22"/>
          <w:szCs w:val="22"/>
        </w:rPr>
        <w:t>Zasady ustawiania krawężników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Światło (odległość górnej powierzchni krawężnika od jezdni) powinno być zgodne z ustaleniami SST i wynosić 12 cm, a w sąsiedztwie ścieku przykrawężnikowego powinno wynosić 14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ewnętrzna ściana krawężnika od strony chodnika powinna być po ustawieniu krawężnika obsypana  miejscowym gruntem przepuszczalnym, starannie ubit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stawienie krawężników powinno być zgodne z BN-64/8845-02 [1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4.2. </w:t>
      </w:r>
      <w:r>
        <w:rPr>
          <w:rFonts w:cs="Arial" w:ascii="Arial" w:hAnsi="Arial"/>
          <w:sz w:val="22"/>
          <w:szCs w:val="22"/>
        </w:rPr>
        <w:t>Ustawienie krawężników na ławie betonowej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 wykonanej ławie betonowej należy rozścielić ręcznie podsypkę cementowo-piaskową, wykonaną w proporcji 1:4, grubości 3-5 cm po zagęszczeniu, celem prawidłowego osadzenia krawężnika. Wbudowanie krawężnika należy dokonać zgodnie z dokumentacją projektową. Przy wbudowywaniu krawężnika należy bezwzględnie przestrzegać wytyczonej trasy przebiegu krawężnika oraz usytuowania wysokościowego zgodnego z SST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4.3. </w:t>
      </w:r>
      <w:r>
        <w:rPr>
          <w:rFonts w:cs="Arial" w:ascii="Arial" w:hAnsi="Arial"/>
          <w:sz w:val="22"/>
          <w:szCs w:val="22"/>
        </w:rPr>
        <w:t>Wypełnianie spoin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poiny krawężników nie powinny przekraczać szerokości 1 cm, bez wypełniania spoin zaprawą.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kontroli jakości robót podano w SST D-00.00.00 „Wymagania ogólne” pkt 6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6.2.1. </w:t>
      </w:r>
      <w:r>
        <w:rPr>
          <w:rFonts w:cs="Arial" w:ascii="Arial" w:hAnsi="Arial"/>
          <w:sz w:val="22"/>
          <w:szCs w:val="22"/>
        </w:rPr>
        <w:t>Badania krawężnik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przystąpieniem do robót Wykonawca na własny koszt powinien wykonać badania materiałów przeznaczonych do ustawienia krawężników betonowych w Laboratorium Drogowym zaakceptowanym przez Inspektora Nadzoru i przedstawić wyniki tych badań Inspektorowi Nadzoru do akceptacji. Wykonawca jest  zobowiązany dostarczyć do Laboratorium wybrane losowo przy udziale Inspektora Nadzoru, 3 sztuki krawężnika dla przeprowadzenia następujących badań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trzymałość na ściskanie,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siąkliwość betonu,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porność na działanie mroz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EN 991:99 [6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2.2. </w:t>
      </w:r>
      <w:r>
        <w:rPr>
          <w:rFonts w:cs="Arial" w:ascii="Arial" w:hAnsi="Arial"/>
          <w:sz w:val="22"/>
          <w:szCs w:val="22"/>
        </w:rPr>
        <w:t>Badania pozostałych materiałów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 Badania w czasie robó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3.1. </w:t>
      </w:r>
      <w:r>
        <w:rPr>
          <w:rFonts w:cs="Arial" w:ascii="Arial" w:hAnsi="Arial"/>
          <w:sz w:val="22"/>
          <w:szCs w:val="22"/>
        </w:rPr>
        <w:t>Sprawdzenie koryta pod ławę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3.2. </w:t>
      </w:r>
      <w:r>
        <w:rPr>
          <w:rFonts w:cs="Arial" w:ascii="Arial" w:hAnsi="Arial"/>
          <w:sz w:val="22"/>
          <w:szCs w:val="22"/>
        </w:rPr>
        <w:t>Sprawdzenie ław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profilu podłużnego górnej powierzchni ław z SST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Profil podłużny górnej powierzchni ławy powinien być zgodny z istniejącą niweletą. Dopuszczalne odchylenia mogą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ławy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- dla wys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, wysokości planowanej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- dla szer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 szerokości planowanej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Zagęszczenie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)</w:t>
        <w:tab/>
        <w:t>Odchylenie linii ław od planowanego kierunku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Dopuszczalne odchylenie linii ław od planowanego kierunku nie może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 xml:space="preserve">6.3.3. </w:t>
      </w:r>
      <w:r>
        <w:rPr>
          <w:rFonts w:cs="Arial" w:ascii="Arial" w:hAnsi="Arial"/>
          <w:sz w:val="22"/>
          <w:szCs w:val="22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opuszczalne odchylenia linii krawężników w poziomie od linii planowanej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opuszczalne odchylenie niwelety górnej płaszczyzny krawężnika od niwelety plan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Jednostka obmiaro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stką obmiarową jest m (metr) ustawionego krawężnika betonowego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 Ogólne zasady odbioru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dbioru robót podano w SST D-00.00.00 „Wymagania ogólne” pkt 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Odbiór robót zanikających i ulegających zakryci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a wykonania 1 m krawężnika betonowego na ławie betonowej obejmu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. wykonanie szalunk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ustawienie krawężników na podsypce cementowo-piaskowej 1:4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enie spoin krawężników zaprawą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453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60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otechnika. Roboty ziemne. Wymagania ogólne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206-1:20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 zwykły. Kruszy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N-EN13139:2003/AC:</w:t>
              <w:br/>
              <w:t>20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2620:2004 +A1:20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6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991:1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a wymiarów prefabrykowanych elementów zbrojonych z autoklawicowanego betonu komórkowego, lub z betonu lekkiego kruszywowego o otwartej strukturz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7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3043:2004/Ap1: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043:2004/Ap1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9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3043:2004/Ap1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uszywa mineralne. Kruszywa naturalne do nawierzchni drogowych.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97-1:20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008:20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88/6731-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40:2004/AC</w:t>
              <w:br/>
              <w:t>:20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żniki beton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40:2004/AC</w:t>
              <w:br/>
              <w:t>20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64/884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żniki uliczne. Warunki techniczne ustawiania i odbior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;Times New Roman" w:hAnsi="Times New;Times New Roman" w:eastAsia="Times New Roman" w:cs="Times New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336" w:leader="none"/>
        <w:tab w:val="left" w:pos="678" w:leader="none"/>
        <w:tab w:val="left" w:pos="1020" w:leader="none"/>
        <w:tab w:val="left" w:pos="1356" w:leader="none"/>
        <w:tab w:val="left" w:pos="1698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1680" w:leader="none"/>
      </w:tabs>
    </w:pPr>
    <w:rPr>
      <w:rFonts w:ascii="Times New;Times New Roman" w:hAnsi="Times New;Times New Roman" w:cs="Times New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5:00Z</dcterms:created>
  <dc:creator>Jakub Proczek</dc:creator>
  <dc:description/>
  <cp:keywords/>
  <dc:language>en-US</dc:language>
  <cp:lastModifiedBy>Katarzyna Oskaldowicz</cp:lastModifiedBy>
  <dcterms:modified xsi:type="dcterms:W3CDTF">2019-11-18T05:41:00Z</dcterms:modified>
  <cp:revision>9</cp:revision>
  <dc:subject/>
  <dc:title/>
</cp:coreProperties>
</file>