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monty cząstkowe nawierzchni bitumicznych na terenie miasta Bydgoszczy w 2020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Zadanie 2 – część południowa,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 opisie przedmiotu zamówienia (OPZ) oraz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bookmarkEnd w:id="0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bookmarkEnd w:id="1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i/>
          <w:spacing w:val="-8"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2 lub 15 lub 18 miesięcy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zasie rozpoczęcia robót od daty zgłoszenia przez Zamawiającego: ……. dzień/dni </w:t>
        <w:br/>
      </w:r>
      <w:r>
        <w:rPr>
          <w:rFonts w:cs="Calibri" w:ascii="Calibri" w:hAnsi="Calibri"/>
          <w:b w:val="false"/>
          <w:sz w:val="18"/>
          <w:szCs w:val="18"/>
        </w:rPr>
        <w:t>(należy wpisać 1 dzień lub 2 dni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dlega ocenie wg kryterium „czas rozpoczęcia robót od daty zgłoszenia przez Zamawiającego”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b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b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4"/>
      <w:szCs w:val="24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9:00Z</dcterms:created>
  <dc:creator>Bogna Klimczewska</dc:creator>
  <dc:description/>
  <cp:keywords/>
  <dc:language>en-US</dc:language>
  <cp:lastModifiedBy>Aneta Bartkowiak new</cp:lastModifiedBy>
  <cp:lastPrinted>2019-11-29T13:09:00Z</cp:lastPrinted>
  <dcterms:modified xsi:type="dcterms:W3CDTF">2019-11-29T12:09:00Z</dcterms:modified>
  <cp:revision>4</cp:revision>
  <dc:subject>budowa ulTuńczykowej i Skalarowej</dc:subject>
  <dc:title>089 SIWZ</dc:title>
</cp:coreProperties>
</file>