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emont cząstkowy nawierzchni ulic</w:t>
      </w:r>
    </w:p>
    <w:p>
      <w:pPr>
        <w:pStyle w:val="Standardowytekst"/>
        <w:jc w:val="center"/>
        <w:rPr/>
      </w:pPr>
      <w:r>
        <w:rPr>
          <w:b/>
          <w:sz w:val="28"/>
        </w:rPr>
        <w:t>w Bydgoszcz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 I ULIC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9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</w:t>
        <w:br/>
        <w:t xml:space="preserve">i odbioru robót związanych z rozbiórką elementów ulic w związku z </w:t>
      </w:r>
      <w:r>
        <w:rPr>
          <w:b/>
        </w:rPr>
        <w:t xml:space="preserve">Remont cząstkowy nawierzchni ulic </w:t>
        <w:br/>
        <w:t xml:space="preserve">w Bydgoszczy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Szczegółowa specyfikacja techniczna (SST) jest stosowana jako dokument przetargowy i kontraktowy </w:t>
        <w:br/>
        <w:t>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Cs/>
        </w:rPr>
        <w:t>krawężników betonowych 15x30 cm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oporników betonowych 12x20 cm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z asfaltobetonu i betonu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z kruszywa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odwóz materiału z rozbiórki na wskazane miejsc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PN-EN, odpowiednimi polskimi normami oraz z definicjami podanymi w SST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 i ulic,  może być wykorzystany sprzęt podany poniżej, lub inny zaakceptowany przez Inspektora Nadzoru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 koparki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  „Wymagania ogólne” pkt. 1.5.15 oraz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 i ulic obejmują usunięcie z terenu budowy wszystkich elementów wymienionych w pkt 1.3, wskazanych przez Inspektora Nadzor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dokumentacja nie zawiera inwentaryzacji rozbiórkowej, Inspektor może polecić Wykonawcy sporządzenie takiej dokumentacji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przez Inspektora Nadzor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 xml:space="preserve">Wszystkie elementy możliwe do powtórnego wykorzystania powinny być usuwane, przewożone i rozładowywane bez powodowania zbędnych uszkodzeń. O ile uzyskane elementy nie stają się własnością Wykonawcy, powinien on przewieźć je na miejsce wskazane przez Inspektora Nadzoru, rozładować i ułożyć w sposób uporządkowany zgodnie </w:t>
        <w:br/>
        <w:t>z asortymentem.</w:t>
      </w:r>
    </w:p>
    <w:p>
      <w:pPr>
        <w:pStyle w:val="TextBodyIndent"/>
        <w:rPr/>
      </w:pPr>
      <w:r>
        <w:rPr/>
        <w:t>Inspektor Nadzoru wskaże, które elementy jako możliwe do ponownego wykorzystania pozostają własnością Zamawiającego, a które stają się własnością Wykonawc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lub wskazaniem Inspektora Nadzoru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znajdujące się w miejscach, gdzie zgodnie z ustaleniami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4.01.01 „Profilowanie i zagęszczanie podłoża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SST D-04.01.01 „Profilowanie i zagęszczanie podłoża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 jest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 – m</w:t>
      </w:r>
      <w:r>
        <w:rPr>
          <w:vertAlign w:val="superscript"/>
        </w:rPr>
        <w:t>2</w:t>
      </w:r>
      <w:r>
        <w:rPr/>
        <w:t xml:space="preserve">   (metr kwadratowy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ów, oporników betonowych na podsypce cementowo-piaskowej - m (metr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włazów studni , skrzynek zaworów, skrzynek hydrantów – szt. (sztuka)</w:t>
      </w:r>
    </w:p>
    <w:p>
      <w:pPr>
        <w:pStyle w:val="Heading1"/>
        <w:rPr/>
      </w:pPr>
      <w:r>
        <w:rPr/>
        <w:t>8. ODBIÓR ROBÓT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„Wymagania ogólne”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a) dla rozbiórki krawężników, oporników 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porników wraz z wyjęciem, oczyszczeniem i posortowaniem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ła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wywiezienie i rozładunek materiału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nawierzchni bitumicznej, podbudowy tłuczniowej i nawierzchni betonowej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, zerwanie lub sfrezo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i rozładunek materiałów z rozbiórki na wskazane miejsc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włazów rewizyjnych studni, skrzynek zaworów, skrzynek hydrantów, pokryw studni teletechniczn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yznaczenie elementów przeznaczonych do demontaż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zkucie, zerwanie lub sfrezowanie nawierzchn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426" w:hanging="426"/>
        <w:rPr/>
      </w:pPr>
      <w:r>
        <w:rPr/>
        <w:tab/>
        <w:t>oszacowanie przydatności elementów mediów  (studni, wpustów, acodrainów, skrzynek zaworów, skrzynek hydrantów) do ponownego wbud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ładunek, wywiezienie i rozładunek zbędnych materiałów z rozbiórki na wskazane miejsce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426" w:hanging="426"/>
        <w:rPr/>
      </w:pPr>
      <w:r>
        <w:rPr/>
        <w:tab/>
        <w:t>uporządkowanie i zabezpieczenie miejsca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426" w:hanging="426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right" w:pos="-1985" w:leader="dot"/>
          <w:tab w:val="left" w:pos="426" w:leader="none"/>
          <w:tab w:val="right" w:pos="8505" w:leader="dot"/>
        </w:tabs>
        <w:rPr/>
      </w:pPr>
      <w:r>
        <w:rPr/>
        <w:t>1.  BN-77/8931-12    Oznaczenie wskaźnika zagęszczenia gruntu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zbiórka elementów dróg i ulic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2.04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zbiórka elementów dróg i ulic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2.0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40:00Z</dcterms:created>
  <dc:creator>BZD BDIM Sp. z o.o.</dc:creator>
  <dc:description>Roboty przygotowawcze
1998</dc:description>
  <cp:keywords>specyfikacje drogi drogownictwo ost</cp:keywords>
  <dc:language>en-US</dc:language>
  <cp:lastModifiedBy>Katarzyna Oskaldowicz</cp:lastModifiedBy>
  <cp:lastPrinted>2010-06-14T08:51:00Z</cp:lastPrinted>
  <dcterms:modified xsi:type="dcterms:W3CDTF">2019-11-18T05:45:00Z</dcterms:modified>
  <cp:revision>3</cp:revision>
  <dc:subject>ost</dc:subject>
  <dc:title>D-02.00.00</dc:title>
</cp:coreProperties>
</file>