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SZCZEGÓŁOWE SPECYFIKACJE TECHNICZ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 - 05.03.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NAWIERZCHNIA Z MIESZANKI GRYSOWO-MASTYKSOWEJ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SMA) - WARSTWA Ścieral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2019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1. Wstęp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Przedmiot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zczegółowej Specyfikacji Technicznej są wymagania dotyczące wykonania nawierzchni jezdni – warstwy ścieralnej z mieszanki SMA 11 w związku </w:t>
      </w:r>
      <w:r>
        <w:rPr>
          <w:b/>
          <w:sz w:val="22"/>
          <w:szCs w:val="22"/>
        </w:rPr>
        <w:t>„Remontem cząstkowym nawierzchni ulic Bydgoszczy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Zakres stosowania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Szczegółowa Specyfikacja Techniczna jest stosowana jako dokument przetargowy </w:t>
        <w:br/>
        <w:t>i kontraktowy przy zlecaniu i realizacji robót wymienionych w pkt.1.1.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Zakres robót objętych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Ustalenia zawarte w niniejszej Specyfikacji obejmują wszystkie czynności umożliwiające i mające na celu wykonani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>warstwy ścieralnej z mieszanki mastyksowo- grysowej  SMA 11, z asfaltem modyfikowanym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 grubości  4 c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1"/>
        <w:numPr>
          <w:ilvl w:val="1"/>
          <w:numId w:val="4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enia podstawow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Mieszanka SMA</w:t>
      </w:r>
      <w:r>
        <w:rPr>
          <w:sz w:val="22"/>
          <w:szCs w:val="22"/>
        </w:rPr>
        <w:t xml:space="preserve"> – mieszanka mineralno-asfaltowa składająca się z grysu, piasku łamanego, wypełniacza, asfaltu i stabilizatora, dobranych w odpowiednich proporcjach ilościowych, wytwarzana, układana i zagęszczana na gorąco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Stabilizator</w:t>
      </w:r>
      <w:r>
        <w:rPr>
          <w:sz w:val="22"/>
          <w:szCs w:val="22"/>
        </w:rPr>
        <w:t xml:space="preserve"> – dodatek, np. polimer, włókna celulozowe, mineralne, zmniejszający spływ mastyksu z powierzchni grysów w gorącej mieszance mineralno –asfaltowej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Środek adhezyjny</w:t>
      </w:r>
      <w:r>
        <w:rPr>
          <w:sz w:val="22"/>
          <w:szCs w:val="22"/>
        </w:rPr>
        <w:t xml:space="preserve"> – substancja powierzchniowo czynna dodawana do lepiszcza </w:t>
        <w:br/>
        <w:t>w celu zwiększenia jego przyczepności do kruszywa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Pozostałe określenia podstawowe są zgodne z obowiązującymi, odpowiednimi polskimi normami i definicjami podanymi w SST D.00.00.00 „Wymagania ogólne”.</w:t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sz w:val="22"/>
          <w:szCs w:val="22"/>
        </w:rPr>
        <w:t>1.5.Ogólne wymagania dotyczące robó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Wykonawca robót jest odpowiedzialny za jakość ich wykonania oraz zgodność </w:t>
        <w:br/>
        <w:t>z SST i poleceniami Inspektora Nadzoru. Ogólne wymagania dotyczące robót podano w SST D.00.00.00 „Wymagania ogólne”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2. Materiały</w:t>
      </w:r>
    </w:p>
    <w:p>
      <w:pPr>
        <w:pStyle w:val="Tekstpodstawowywcity2"/>
        <w:spacing w:before="0" w:after="0"/>
        <w:ind w:left="0" w:firstLine="992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 podano w SST D.00.00.00 „Wymagania ogólne”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Rodzaje materiałów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abela 1. Wymagania dla materiałów na mastyks grysowy SMA na warstwę ścieralną 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33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-wa ścieralna SMA 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Asfalt modyfikowany wg PN-EN 14023: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25/55-6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MB 45/80-55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45/80-6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65/105-6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odzajowy 35/5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odzajowy 50/70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naturalne lub sztuczne wg PN-EN 13043:2004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gru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 5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o drobne o ciągłym uziarnieni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 4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y wypełnia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ab. 2, Tab. 3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2.2. Asfal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Należy stosować lepiszcze asfaltowe zgodne z PN-EN 13108-5 spełniające wymagania PN-EN 14023:2009. Rodzaj lepiszcza i jego pochodzenie oraz uzgodnienie z dostawcą (producentem) zasady jakościowego odbioru lepiszczy, powinny być akceptowane przez Inspektora Nadzoru.</w:t>
      </w:r>
    </w:p>
    <w:p>
      <w:pPr>
        <w:pStyle w:val="TextBody"/>
        <w:rPr/>
      </w:pPr>
      <w:r>
        <w:rPr>
          <w:sz w:val="22"/>
          <w:szCs w:val="22"/>
        </w:rPr>
        <w:t>Zabrania się stosowania do tego samego asortymentu robót, lepiszczy pochodzących od różnych producentów. Zmiana dostawcy (producenta) lepiszcza w trakcie trwania robót, wymaga zgody Inspektora Nadzoru oraz sprawdzenia receptury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Wypełniacz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>Należy stosować wypełniacz, spełniający wymagania określone w PN-EN 13043:2004  dla wypełniacza podstawowego i zastępczego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>Przechowywanie wypełniacza powinno być zgodne z PN-EN 13043:2004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Tabela 2. Wymagane właściwości wypełniacza do w-wy ścieralnej SMA</w:t>
      </w:r>
    </w:p>
    <w:tbl>
      <w:tblPr>
        <w:tblW w:w="89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15"/>
        <w:gridCol w:w="293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tab.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 pyłu wg PN-EN 933-9,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B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 wg PN-EN 1097-5,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e przestrzenie w suchym zagęszczonym wypełniaczu wg PN-EN 1097-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ost temp. mięknienia wg PN-EN 13179-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∆ 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 xml:space="preserve"> 8/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 wg PN-EN 1744-1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 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Zawartość CaCO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w wypełniaczu wapiennym wg PN-EN 196-21 nie ni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 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orotlenku wapnia w wypełniaczu mieszanym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20,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asfaltowa wg PN-EN 13179-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N 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/>
        <w:t>Tablica 3. Wymagania dotyczące uziarnienia wypełniacza</w:t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070"/>
        <w:gridCol w:w="307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  <w:lang w:val="en-GB"/>
              </w:rPr>
              <w:t>Sito [m/m]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iew [%(m/m)]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y zakres wynikó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Zakres uziarniania deklarowany przez producent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kstpodstawowywcity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Stabilizator mastyksu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Należy stosować stabilizator mastyksu ( np. włókno celulozowe, mineralne, polimer) posiadający atest wyrobu wydany przez producenta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Iwony"/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>
          <w:sz w:val="22"/>
          <w:szCs w:val="22"/>
        </w:rPr>
        <w:t xml:space="preserve">W celu uzyskania trwałej szorstkości warstwy ścieralnej, należy stosować grysy o dużej odporności na polerowanie. Nie zaleca się stosować grysów wapiennych i dolomitowych. 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>
          <w:sz w:val="22"/>
          <w:szCs w:val="22"/>
        </w:rPr>
        <w:t>Składowanie kruszywa powinno odbywać się w warunkach zabezpieczających je przed zanieczyszczeniem i zmieszaniem z innymi asortymentami kruszywa lub jego frakcjami. Kruszywo zastosowane do mieszanek SMA powinno odpowiadać właściwościom podanym w PN-EN 13043:2004 i zgodnie z WT-2 Kruszywa z 2010 roku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Tabela 4. Wymagane właściwości kruszywa drobnego lub o ciągłym uziarnieniu do w-wy S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655"/>
        <w:gridCol w:w="30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8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, odchylenia nie większe niż wg. ka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>TC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 pyłu wg PN-EN 933-9,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B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wg PN-EN 93-6, nie ni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 xml:space="preserve"> 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Tabela 5. Wymagane właściwości kruszywa grubego do warstwy ścieralnej z mieszanki S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883"/>
        <w:gridCol w:w="283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  <w:lang w:val="en-GB"/>
              </w:rPr>
              <w:t>G</w:t>
            </w:r>
            <w:r>
              <w:rPr>
                <w:sz w:val="22"/>
                <w:szCs w:val="22"/>
                <w:vertAlign w:val="subscript"/>
                <w:lang w:val="en-GB"/>
              </w:rPr>
              <w:t xml:space="preserve">c </w:t>
            </w:r>
            <w:r>
              <w:rPr>
                <w:sz w:val="22"/>
                <w:szCs w:val="22"/>
                <w:lang w:val="en-GB"/>
              </w:rPr>
              <w:t>90/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, odchylenia nie większe niż wg. kat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 </w:t>
            </w:r>
            <w:r>
              <w:rPr>
                <w:sz w:val="22"/>
                <w:szCs w:val="22"/>
                <w:vertAlign w:val="subscript"/>
                <w:lang w:val="en-GB"/>
              </w:rPr>
              <w:t>25/15</w:t>
            </w:r>
            <w:r>
              <w:rPr>
                <w:sz w:val="22"/>
                <w:szCs w:val="22"/>
                <w:lang w:val="en-GB"/>
              </w:rPr>
              <w:t xml:space="preserve"> G </w:t>
            </w:r>
            <w:r>
              <w:rPr>
                <w:sz w:val="22"/>
                <w:szCs w:val="22"/>
                <w:vertAlign w:val="subscript"/>
                <w:lang w:val="en-GB"/>
              </w:rPr>
              <w:t>20/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g PN-EN 933-3 lub PN-EN 933-4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 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 xml:space="preserve"> lub  SI </w:t>
            </w:r>
            <w:r>
              <w:rPr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owa zawartość ziaren o powierzchni przekruszonej i łamanej wg PN-EN 933-5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kruszywa na rozdrabnianie wg PN-EN 1097-2,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a wg PN-EN 1097-8,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 wg PN-EN 1097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w NaCl,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vertAlign w:val="subscript"/>
              </w:rPr>
              <w:t xml:space="preserve">cm </w:t>
            </w: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wg PN-EN 1367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rzel słoneczna bazaltu wg PN-EN 1367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B </w:t>
            </w:r>
            <w:r>
              <w:rPr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chemiczny – uproszczony opis petrograficzny wg PN-EN 932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krzemianowy wg PN-EN 1744-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Rozpad żelazowy wg PN-EN 1744-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 kruszywa wg PN-EN 1744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>jeżeli nasiąkliwość jest większa, należy badać mrozoodporność wg p.11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Środek adhezyjn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firstLine="1080"/>
        <w:rPr/>
      </w:pPr>
      <w:r>
        <w:rPr>
          <w:sz w:val="22"/>
          <w:szCs w:val="22"/>
        </w:rPr>
        <w:t>Należy stosować ciekły środek adhezyjny do asfaltu, nie zawierający rozpuszczalnika. Środek powinien być termostabilny o odporności cieplnej (w asfalcie) ok.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Dostawy materiał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Za dostawy materiałów odpowiedzialny jest Wykonawca robót zgodnie z ustaleniami określonymi w SST D.00.00.00 „Wymagania ogólne”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Do obowiązku Wykonawcy należy takie zorganizowanie dostaw materiałów do wytwarzania mieszanki SMA, aby zapewnić nieprzerwaną pracę otaczarki w trakcie wykonywania dziennej działki roboczej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Każda dostawa kruszywa i wypełniacza musi być zaopatrzona w deklarację zgodności o treści według PN-EN ISO/IEC 17050-1:2005, wydaną przez dostawcę, a każda cysterna dostarczonego asfaltu musi być zaopatrzona w atest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Składowanie materiałów</w:t>
      </w:r>
    </w:p>
    <w:p>
      <w:pPr>
        <w:pStyle w:val="Normal"/>
        <w:tabs>
          <w:tab w:val="clear" w:pos="708"/>
          <w:tab w:val="right" w:pos="-1028" w:leader="none"/>
          <w:tab w:val="left" w:pos="3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-1028" w:leader="none"/>
          <w:tab w:val="left" w:pos="3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1. Składowanie kruszywa</w:t>
      </w:r>
    </w:p>
    <w:p>
      <w:pPr>
        <w:pStyle w:val="BodyText2"/>
        <w:ind w:left="33" w:hanging="0"/>
        <w:rPr/>
      </w:pPr>
      <w:r>
        <w:rPr>
          <w:sz w:val="22"/>
          <w:szCs w:val="22"/>
        </w:rPr>
        <w:tab/>
        <w:t>Składowanie kruszywa powinno odbywać się w warunkach zabezpieczających je przed zanieczyszczeniem i zmieszaniem z innymi rodzajami lub frakcjami kruszywa.</w:t>
      </w:r>
    </w:p>
    <w:p>
      <w:pPr>
        <w:pStyle w:val="BodyText2"/>
        <w:ind w:left="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7.2. Składowanie wypełniacza</w:t>
      </w:r>
    </w:p>
    <w:p>
      <w:pPr>
        <w:pStyle w:val="StylIwony"/>
        <w:keepNext w:val="true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acz należy składować w silosach wyposażonych w urządzenia do aeracji.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.7.3. Składowanie asfaltu modyfikowanego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 xml:space="preserve">Asfalt powinien być składowany w zbiornikach, których konstrukcja i użyte do ich wykonania materiały wykluczają możliwość zanieczyszczenia asfaltu. Zbiorniki powinny być wyposażone w automatyczne urządzenia grzewcze - olejowe, parowe lub elektryczne. Nie dopuszcza się ogrzewania asfaltu otwartym ogniem. 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 xml:space="preserve">Zbiornik roboczy otaczarki powinien być izolowany termicznie, posiadać automatyczny system grzewczy zdolny do utrzymania zadanej temperatury z tolerancją ± 5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oraz posiadać układ cyrkulacji asfaltu. Wylot rury powrotnej powinien znajdować się w zbiorniku poniżej zwierciadła gorącego asfaltu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  <w:t>Ponadto powinny być przestrzegane warunki składowania podane w Aprobacie Technicznej i przez producenta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4. Składowanie środka adhezyjnego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Środek adhezyjny, dostarczany przez producenta w szczelnie zamkniętych i oznakowanych opakowaniach, należy przechowywać w tych opakowaniach w miejscu osłoniętym przed promieniowaniem słonecznym, w temperaturze nie wyższej niż 4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 Środek adhezyjny będzie zmagazynowany w ilości zapewniającej ciągłość produkcji SMA.</w:t>
      </w:r>
    </w:p>
    <w:p>
      <w:pPr>
        <w:pStyle w:val="Tekstpodstawowywcit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teks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5. Składowanie stabilizatora mastyksu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Składowanie stabilizatora mastyksu jest dozwolone tylko w oryginalnych opakowaniach producenta lub w odpowiednich do tego celu przystosowanych zbiornikach, zgonie z warunkami podanymi w Aprobacie Technicznej i przez producent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.8. Materiały do uszczelnienia połączeń i krawędzi</w:t>
      </w:r>
    </w:p>
    <w:p>
      <w:pPr>
        <w:pStyle w:val="Normal"/>
        <w:rPr/>
      </w:pPr>
      <w:r>
        <w:rPr>
          <w:sz w:val="22"/>
          <w:szCs w:val="22"/>
        </w:rPr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materiały termoplastyczne, jak taśmy asfaltowe, pasty itp. wg norm lub aprobat technicz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bość materiału termoplastycznego do spoiny powinna wynosić:</w:t>
      </w:r>
    </w:p>
    <w:p>
      <w:pPr>
        <w:pStyle w:val="Normal"/>
        <w:numPr>
          <w:ilvl w:val="1"/>
          <w:numId w:val="2"/>
        </w:numPr>
        <w:ind w:left="900" w:hanging="540"/>
        <w:rPr>
          <w:sz w:val="22"/>
          <w:szCs w:val="22"/>
        </w:rPr>
      </w:pPr>
      <w:r>
        <w:rPr>
          <w:sz w:val="22"/>
          <w:szCs w:val="22"/>
        </w:rPr>
        <w:t>nie mniej niż 10 mm przy grubości warstwy technologicznej do 2,5 cm,</w:t>
      </w:r>
    </w:p>
    <w:p>
      <w:pPr>
        <w:pStyle w:val="Normal"/>
        <w:numPr>
          <w:ilvl w:val="1"/>
          <w:numId w:val="2"/>
        </w:numPr>
        <w:ind w:left="900" w:hanging="540"/>
        <w:rPr>
          <w:sz w:val="22"/>
          <w:szCs w:val="22"/>
        </w:rPr>
      </w:pPr>
      <w:r>
        <w:rPr>
          <w:sz w:val="22"/>
          <w:szCs w:val="22"/>
        </w:rPr>
        <w:t>nie mniej niż 15 mm przy grubości warstwy technologicznej większej niż 2,5 cm.</w:t>
      </w:r>
    </w:p>
    <w:p>
      <w:pPr>
        <w:pStyle w:val="Normal"/>
        <w:rPr/>
      </w:pPr>
      <w:r>
        <w:rPr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Materiały do złączenia warstw konstrukcji</w:t>
      </w:r>
    </w:p>
    <w:p>
      <w:pPr>
        <w:pStyle w:val="Normal"/>
        <w:rPr/>
      </w:pPr>
      <w:r>
        <w:rPr>
          <w:sz w:val="22"/>
          <w:szCs w:val="22"/>
        </w:rPr>
        <w:t>Do złączania warstw konstrukcji nawierzchni (warstwa wiążąca z warstwą ścieralną) należy stosować kationowe emulsje asfaltowe lub kationowe emulsje modyfikowane polimerami wg PN-EN 13808 i WT-3 Emulsje asfaltowe 2009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Sprzęt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6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  <w:t>Ogólne wymagania dotyczące sprzętu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/>
      </w:pPr>
      <w:r>
        <w:rPr>
          <w:sz w:val="22"/>
          <w:szCs w:val="22"/>
        </w:rPr>
        <w:tab/>
        <w:t>Ogólne wymagania dotyczące stosowanego sprzętu podano w SST D.00.00.00 „Wymagania ogólne”.</w:t>
      </w:r>
    </w:p>
    <w:p>
      <w:pPr>
        <w:pStyle w:val="StylIwony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konawca przystępujący do wykonania warstwy nawierzchni z mieszanek mineralno-asfaltowych powinien dysponować następującym sprzętem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Wytwórnią (otaczarką) o mieszaniu cyklicznym do wytwarzania mieszanek mineralno-asfaltowych, z automatycznym sterowaniem produkcją, z możliwością dozowania dodatków adhezyjnych.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Układarką do układania mieszanek mineralno-asfaltowych typu zagęszczanego, z elektronicznym sterowaniem równością układanej warstwy i z możliwością ułożenia nawierzchni max. dwoma przejściami na całej przewidzianej szerokości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apiarką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ami stalowymi gładkimi: lekkim, średnim i ciężkim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otką mechaniczną i/lub innym urządzeniem czyszczącym.</w:t>
      </w:r>
    </w:p>
    <w:p>
      <w:pPr>
        <w:pStyle w:val="StylIwony"/>
        <w:numPr>
          <w:ilvl w:val="0"/>
          <w:numId w:val="6"/>
        </w:numPr>
        <w:spacing w:before="0" w:after="0"/>
        <w:ind w:left="284" w:hanging="283"/>
        <w:rPr/>
      </w:pPr>
      <w:r>
        <w:rPr>
          <w:rFonts w:cs="Times New Roman" w:ascii="Times New Roman" w:hAnsi="Times New Roman"/>
          <w:sz w:val="22"/>
          <w:szCs w:val="22"/>
        </w:rPr>
        <w:t>Samochodami samowyładowczymi z przykryciem brezentowym lub termosami do przewozu mieszanek betonu asfaltowego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/>
      </w:pPr>
      <w:r>
        <w:rPr>
          <w:sz w:val="22"/>
          <w:szCs w:val="22"/>
        </w:rPr>
        <w:tab/>
        <w:t>Przed przystąpieniem do wykonania robót Inspektor Nadzoru sprawdzi zgodność przedstawionej przez Wykonawcę propozycji sprzętowej z wymaganiami SST.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Transport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Ogólne wymagania dotyczące transportu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Ogólne wymagania dotyczące transportu podano w SST D.00.00.00 „Wymagania ogólne”.</w:t>
      </w:r>
    </w:p>
    <w:p>
      <w:pPr>
        <w:pStyle w:val="StylIwony"/>
        <w:spacing w:before="0" w:after="0"/>
        <w:ind w:firstLine="7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Mieszankę mineralno-asfaltową należy przewozić pojazdami samowyładowczymi z przykryciem w czasie transportu i podczas oczekiwania na rozładunek.</w:t>
      </w:r>
    </w:p>
    <w:p>
      <w:pPr>
        <w:pStyle w:val="StylIwony"/>
        <w:spacing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Czas transportu mieszanki mineralno-asfaltowej od załadunku do rozładunku nie powinien przekraczać 2 godzin z jednoczesnym spełnieniem warunku zachowania temperatury wbudowania oraz cech jakościowych mieszanki.</w:t>
      </w:r>
    </w:p>
    <w:p>
      <w:pPr>
        <w:pStyle w:val="StylIwony"/>
        <w:spacing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Zaleca się stosowanie samochodów termosów z podwójnymi ścianami skrzyni wyposażonej w system ogrzewczy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Transport kruszy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Kruszywo można przewozić dowolnymi środkami transportu w warunkach zabezpieczających je przed zanieczyszczeniem i zmieszaniem z innymi rodzajami lub frakcjami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</w:t>
        <w:tab/>
        <w:t>Transport wypełniacza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Wypełniacz luzem należy przewozić w odpowiednich cysternach przystosowanych do transportu materiałów sypkich, umożliwiających rozładunek pneumatyczny.</w:t>
      </w:r>
    </w:p>
    <w:p>
      <w:pPr>
        <w:pStyle w:val="TextBody"/>
        <w:rPr/>
      </w:pPr>
      <w:r>
        <w:rPr>
          <w:sz w:val="22"/>
          <w:szCs w:val="22"/>
        </w:rPr>
        <w:tab/>
        <w:tab/>
        <w:t>W czasie przeładunku oraz transportu wypełniacz należy chronić przed zawilgoceniem, zbryleniem i zanieczyszczeni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</w:t>
        <w:tab/>
        <w:t>Transport asfaltu modyfikowa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Asfalt należy przewozić w stanie płynnym w izolowanych termicznie cysternach samochodowych, z zachowaniem warunków transportu podanych w Aprobacie Technicznej i przez producent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5.</w:t>
        <w:tab/>
        <w:t>Transport stabilizatora mastyks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Włókna celulozowe należy transportować wyłącznie w opakowaniach fabrycznych lub autocysternach przystosowanych do ich transportu. Włókna nie mogą być przewożone odkrytymi środkami transpor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Wykonanie robót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Ogólne zasady wykonania robót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0"/>
        <w:ind w:firstLine="992"/>
        <w:rPr/>
      </w:pPr>
      <w:r>
        <w:rPr>
          <w:sz w:val="22"/>
          <w:szCs w:val="22"/>
        </w:rPr>
        <w:t>Ogólne zasady wykonania robót podano w SST D.00.00.00 „Wymagania ogólne”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Wydajność wytwórni (otaczarki), liczba i wydajność środków transportu, wydajność rozkładarek oraz liczba i rodzaj walców powinny być tak dobrane, ażeby zapewniały ciągłość procesu wbudowywania mieszanki mineralno-asfal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sz w:val="22"/>
          <w:szCs w:val="22"/>
        </w:rPr>
        <w:t>5.2. Projektowanie i wytwarzanie mieszanki SM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Przed przystąpieniem do robot w terminie uzgodnionym z Inspektorem Nadzoru, Wykonawca dostarczy do akceptacji projekt składu mieszanki SMA oraz wyniki badań laboratoryjnych.</w:t>
      </w:r>
    </w:p>
    <w:p>
      <w:pPr>
        <w:pStyle w:val="Tekstost"/>
        <w:numPr>
          <w:ilvl w:val="0"/>
          <w:numId w:val="0"/>
        </w:numPr>
        <w:ind w:left="0" w:firstLine="720"/>
        <w:rPr>
          <w:sz w:val="22"/>
          <w:szCs w:val="22"/>
        </w:rPr>
      </w:pPr>
      <w:r>
        <w:rPr>
          <w:sz w:val="22"/>
          <w:szCs w:val="22"/>
        </w:rPr>
        <w:t>Projektowanie mieszanki SMA polega na: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składników mieszanki mineralnej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optymalnej ilości asfaltu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stabilizatora mastyksu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środka adhezyjnego,</w:t>
      </w:r>
    </w:p>
    <w:p>
      <w:pPr>
        <w:pStyle w:val="Tekstost"/>
        <w:numPr>
          <w:ilvl w:val="0"/>
          <w:numId w:val="6"/>
        </w:numPr>
        <w:rPr/>
      </w:pPr>
      <w:r>
        <w:rPr>
          <w:sz w:val="22"/>
          <w:szCs w:val="22"/>
        </w:rPr>
        <w:t>określeniu właściwości mieszanki SMA i porównaniu uzyskanych wyników z wymaganiami podanymi w niniejszej SST.</w:t>
      </w:r>
    </w:p>
    <w:p>
      <w:pPr>
        <w:pStyle w:val="Tekstost"/>
        <w:ind w:firstLine="992"/>
        <w:rPr/>
      </w:pPr>
      <w:r>
        <w:rPr>
          <w:sz w:val="22"/>
          <w:szCs w:val="22"/>
        </w:rPr>
        <w:t>Krzywa uziarnienia mieszanki mineralnej powinna mieścić się w polu dobrego uziarnienia wyznaczonego przez krzywe graniczne.</w:t>
      </w:r>
    </w:p>
    <w:p>
      <w:pPr>
        <w:pStyle w:val="Tekstost"/>
        <w:ind w:firstLine="992"/>
        <w:rPr/>
      </w:pPr>
      <w:r>
        <w:rPr>
          <w:sz w:val="22"/>
          <w:szCs w:val="22"/>
        </w:rPr>
        <w:t>Rzędne krzywych granicznych uziarnienia mieszanek mineralnych oraz orientacyjne zawartości asfaltu podano w tablicy 6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jc w:val="cente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ablica 6. Rzędne krzywych granicznych uziarnienia mieszanek mineralnych oraz orientacyjne zawar</w:t>
      </w:r>
      <w:r>
        <w:rPr/>
        <w:t>tości asfaltu</w:t>
      </w:r>
    </w:p>
    <w:tbl>
      <w:tblPr>
        <w:tblW w:w="683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4680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krzywych granicznych MM w zależności od kategorii ruchu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iar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KR 3 do KR 6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 sit </w:t>
            </w: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>#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 mineralna, mm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MA 0/11 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stabilizującego, % m/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lepiszcz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in6,6</w:t>
            </w:r>
          </w:p>
        </w:tc>
      </w:tr>
    </w:tbl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/>
      </w:pPr>
      <w:r>
        <w:rPr>
          <w:sz w:val="22"/>
          <w:szCs w:val="22"/>
        </w:rPr>
        <w:t>Mieszanka SMA do warstwy ścieralnej powinna spełniać wymagania podane w tablicy 7 dla ruchu KR5-6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ablica 7. Właściwości mieszanki SMA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156"/>
        <w:gridCol w:w="3411"/>
        <w:gridCol w:w="1632"/>
      </w:tblGrid>
      <w:tr>
        <w:trPr>
          <w:trHeight w:val="413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Warunki zagęszczania wg PN- EN 13108-20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i warunki badan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ieszanki</w:t>
            </w:r>
          </w:p>
        </w:tc>
      </w:tr>
      <w:tr>
        <w:trPr>
          <w:trHeight w:val="412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 1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przestrzen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, ubijanie, 2x50 uderze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8, p.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min2,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max3,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Odporność na deformacje trwał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.1.20, wałowanie, 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>-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22, metoda B w powietrz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3108-20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.1.6, 6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 10000 cyk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WTS</w:t>
            </w:r>
            <w:r>
              <w:rPr>
                <w:sz w:val="22"/>
                <w:szCs w:val="22"/>
                <w:vertAlign w:val="subscript"/>
              </w:rPr>
              <w:t>AIR 0,1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PRD</w:t>
            </w:r>
            <w:r>
              <w:rPr>
                <w:sz w:val="22"/>
                <w:szCs w:val="22"/>
                <w:vertAlign w:val="subscript"/>
              </w:rPr>
              <w:t>AIRDeklarowane nie więcej niż 7,0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Odporność na działanie wod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, ubijanie, 2x35 uderze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PN- EN 12697-12, lecz przechowywanie w 4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z jednym cyklem zamrażania, badanie w 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ITSR</w:t>
            </w:r>
            <w:r>
              <w:rPr>
                <w:sz w:val="22"/>
                <w:szCs w:val="22"/>
                <w:vertAlign w:val="subscript"/>
              </w:rPr>
              <w:t>90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pływalność lepiszcz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18, p.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vertAlign w:val="subscript"/>
              </w:rPr>
              <w:t>0,3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1. Projektowanie mieszanki</w:t>
      </w:r>
    </w:p>
    <w:p>
      <w:pPr>
        <w:pStyle w:val="TextBody"/>
        <w:rPr/>
      </w:pPr>
      <w:r>
        <w:rPr>
          <w:sz w:val="22"/>
          <w:szCs w:val="22"/>
        </w:rPr>
        <w:tab/>
        <w:tab/>
        <w:t>Polega ono na doborze składników mieszanki mineralnej mieszczącej się w krzywych granicznych uziarnienia podanych w tablicy nr 1 oraz na doborze optymalnej ilości asfalt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W celu ustalenia ilości lepiszcza w mieszance SMA należy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wykonać trzy serie próbek wg metody Marshalla (po 3 próbki w każdej) z zaprojektowanej mieszanki mineralnej z różną zawartością lepiszcza (co 0,3%)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określić dla każdej serii próbek średnią wartość niewypełnionej przestrzeni w próbkach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ocenić makroskopowo wygląd próbek: na powierzchni powinny być widoczne grysy, </w:t>
        <w:br/>
        <w:t>a mastyks powinien tylko częściowo wypełniać przestrzeń między nimi,</w:t>
      </w:r>
    </w:p>
    <w:p>
      <w:pPr>
        <w:pStyle w:val="Wyliczenie1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przyjąć do realizacji wariant o zawartości niewypełnionej wolnej przestrzeni zbliżonej do 3,5% V/V, w przypadku gdy zawartość niewypełnionej przestrzeni jest mniejsza od 2% lub większa od 4 % V/V, uziarnienie zaprojektowanej mieszanki mineralnej należy skorygować a badania powtórzyć,</w:t>
      </w:r>
    </w:p>
    <w:p>
      <w:pPr>
        <w:pStyle w:val="Wyliczenie1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sprawdzić właściwości zaprojektowanej mieszanki metodą pełzania i koleinowania.</w:t>
      </w:r>
    </w:p>
    <w:p>
      <w:pPr>
        <w:pStyle w:val="TextBody"/>
        <w:rPr/>
      </w:pPr>
      <w:r>
        <w:rPr>
          <w:sz w:val="22"/>
          <w:szCs w:val="22"/>
        </w:rPr>
        <w:tab/>
        <w:tab/>
        <w:t>Ustalenie optymalnej ilości stabilizatora w mieszance SMA określa się laboratoryjnie metodą spływności Schellenberg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2.2.</w:t>
      </w:r>
      <w:r>
        <w:rPr>
          <w:rFonts w:cs="Times New Roman" w:ascii="Times New Roman" w:hAnsi="Times New Roman"/>
          <w:sz w:val="22"/>
          <w:szCs w:val="22"/>
        </w:rPr>
        <w:t xml:space="preserve"> Wytwarzanie mieszanek</w:t>
      </w:r>
    </w:p>
    <w:p>
      <w:pPr>
        <w:pStyle w:val="TextBody"/>
        <w:rPr/>
      </w:pPr>
      <w:r>
        <w:rPr>
          <w:sz w:val="22"/>
          <w:szCs w:val="22"/>
        </w:rPr>
        <w:tab/>
        <w:tab/>
        <w:t>Mieszankę SMA należy produkować w wytwórni mieszanek mineralno-asfaltowych przestrzegając zasad jakie obowiązują przy wytwarzaniu betonu asfaltowego z uwzględnieniem następujących zaleceń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poszczególne składniki powinny być dozowane w ilościach przewidzianych receptą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proces suszenia i podgrzewania składników powinien być dostosowany do temperatury otoczenia, wilgotności kruszywa oraz odległości transportu mieszanki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temperatura polimerasfaltu w zbiorniku roboczym oraz wytwarzanej mieszanki powinno być zgodna ze wskazaniami producenta polimerasfaltu i Aprobatą Techniczną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mieszanki SMA nie można produkować na zapas, magazynowanie i przechowywanie grozi rozsegregowaniem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stabilizator powinien być dozowany do mieszalnika przed podaniem kruszywa i polimeroasfaltu lub do grysów do pojemnika wagi w czasie ich odważa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Czas mieszania powinien być stały, zgodny z receptą dla stosowanego stabilizator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Proces mieszania składników mieszanki SMA obejmuje następujące fazy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dozowanie na sucho mieszanki mineralnej z dodatkiem stabilizatora 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5 s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dozowanie lepiszcza ok. 20 sek.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mieszanie mieszanki mineralno-bitumicznej z dodatkami 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0 sek.</w:t>
      </w:r>
    </w:p>
    <w:p>
      <w:pPr>
        <w:pStyle w:val="Tekstost"/>
        <w:ind w:firstLine="992"/>
        <w:rPr/>
      </w:pPr>
      <w:r>
        <w:rPr>
          <w:sz w:val="22"/>
          <w:szCs w:val="22"/>
        </w:rPr>
        <w:t>Środek adhezyjny powinien być dozowany do asfaltu w sposób i w ilościach określonych w recepcie. Stabilizator powinien być dozowany do mieszalnika równocześnie z gorącym grysem.</w:t>
      </w:r>
    </w:p>
    <w:p>
      <w:pPr>
        <w:pStyle w:val="Tekstost"/>
        <w:ind w:firstLine="992"/>
        <w:rPr/>
      </w:pPr>
      <w:r>
        <w:rPr>
          <w:sz w:val="22"/>
          <w:szCs w:val="22"/>
        </w:rPr>
        <w:t xml:space="preserve">Tolerancje dozowania składników mogą wynosić: jedna działka elementarna wagi, względnie przepływomierza, lecz nie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% w stosunku do masy składnika.</w:t>
      </w:r>
    </w:p>
    <w:p>
      <w:pPr>
        <w:pStyle w:val="Tekstost"/>
        <w:ind w:firstLine="992"/>
        <w:rPr/>
      </w:pPr>
      <w:r>
        <w:rPr>
          <w:sz w:val="22"/>
          <w:szCs w:val="22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.</w:t>
      </w:r>
    </w:p>
    <w:p>
      <w:pPr>
        <w:pStyle w:val="Tekstost"/>
        <w:ind w:firstLine="992"/>
        <w:rPr>
          <w:sz w:val="22"/>
          <w:szCs w:val="22"/>
        </w:rPr>
      </w:pPr>
      <w:r>
        <w:rPr>
          <w:sz w:val="22"/>
          <w:szCs w:val="22"/>
        </w:rPr>
        <w:t>Temperatura asfaltu w zbiorniku powinna wynosić:</w:t>
      </w:r>
    </w:p>
    <w:p>
      <w:pPr>
        <w:pStyle w:val="Tekstost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a wytworzonej mieszanki SMA powinna wynosić:</w:t>
      </w:r>
    </w:p>
    <w:p>
      <w:pPr>
        <w:pStyle w:val="Tekstost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ę mieszanki SMA uzależnia się od właściwości stabilizatora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5.3. Przygotowanie podłoż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odłoże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Nierówności podłoża pod warstwę ścieralną nie powinny być większe od: 4 mm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W przypadku,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Przed rozłożeniem mieszanki SMA, podłoże należy skropić emulsją asfaltową </w:t>
      </w:r>
      <w:r>
        <w:rPr>
          <w:sz w:val="22"/>
          <w:szCs w:val="22"/>
        </w:rPr>
        <w:t>szybkorozpadową K1-60 zgodnie z ustaleniami SST D.04.03.01 – oczyszczenie i skropienie warstw konstrukcyjnych</w:t>
      </w:r>
      <w:r>
        <w:rPr>
          <w:bCs/>
          <w:sz w:val="22"/>
          <w:szCs w:val="22"/>
        </w:rPr>
        <w:t>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Powierzchnie czołowe krawężników, włazów, wpustów itp. urządzeń powinny być pokryte asfaltem lub materiałem uszczelniającym zaakceptowanym przez Inspektora Nadzoru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5.4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color w:val="339966"/>
          <w:sz w:val="22"/>
          <w:szCs w:val="22"/>
        </w:rPr>
      </w:pPr>
      <w:r>
        <w:rPr>
          <w:rFonts w:cs="Times New Roman"/>
          <w:bCs/>
          <w:i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Warstwa nawierzchni z mieszanki SMA może być układana, gdy temperatura otoczenia jest nie niższa od </w:t>
      </w:r>
      <w:r>
        <w:rPr>
          <w:rFonts w:eastAsia="Symbol" w:cs="Symbol" w:ascii="Symbol" w:hAnsi="Symbol"/>
          <w:bCs/>
          <w:sz w:val="22"/>
          <w:szCs w:val="22"/>
        </w:rPr>
        <w:t>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  <w:vertAlign w:val="superscript"/>
        </w:rPr>
        <w:t xml:space="preserve">o </w:t>
      </w:r>
      <w:r>
        <w:rPr>
          <w:bCs/>
          <w:sz w:val="22"/>
          <w:szCs w:val="22"/>
        </w:rPr>
        <w:t xml:space="preserve">C. Nie dopuszcza się układania mieszanki SMA na wilgotnym podłożu, podczas opadów atmosferycznych oraz silnego wiatru (v </w:t>
      </w:r>
      <w:r>
        <w:rPr>
          <w:rFonts w:eastAsia="Symbol" w:cs="Symbol" w:ascii="Symbol" w:hAnsi="Symbol"/>
          <w:bCs/>
          <w:sz w:val="22"/>
          <w:szCs w:val="22"/>
        </w:rPr>
        <w:t></w:t>
      </w:r>
      <w:r>
        <w:rPr>
          <w:bCs/>
          <w:sz w:val="22"/>
          <w:szCs w:val="22"/>
        </w:rPr>
        <w:t xml:space="preserve"> 16 m/s).</w:t>
      </w:r>
    </w:p>
    <w:p>
      <w:pPr>
        <w:pStyle w:val="Tekstpodstawowywcity2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 w:ascii="Times New Roman" w:hAnsi="Times New Roman"/>
          <w:bCs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</w:t>
        <w:tab/>
        <w:t>Próba technologicz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Wykonawca przed przystąpieniem do produkcji mieszanki SMA jest zobowiązany do przeprowadzenia w obecności Inspektora Nadzoru próby technologicznej. W tym celu należy zaprogramować otaczarkę zgodnie z receptą roboczą i w cyklu automatycznym produkować mieszankę SMA przez okres nie krótszy niż 10 minut. Do badań należy pobrać mieszankę wyprodukowaną po ustabilizowaniu się pracy otaczarki, tj. najwcześniej po 5 minu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Nie dopuszcza się oceniania dokładności pracy otaczarki oraz prawidłowości składu mieszanki mineralnej na podstawie tzw. suchego zarobu, z uwagi na segregację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Mieszankę wyprodukowaną po ustabilizowaniu się pracy otaczarki należy zgromadzić w oddzielnym (pustym) silosie lub załadować bezpośrednio na samochód, a następnie pobrać z niej metodą kwartowania próbki do badania składu mieszanki SMA oraz jej właściwości, określanych na podstawie próbek Marshalla. Należy wykonać trzy kolejne opróbowania tej samej partii mieszanki. Z każdego z nich laboratorium Wykonawcy wykona jedno badanie składu mieszanki oraz trzy próbki Marshal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Na podstawie uzyskanych wyników Inspektor Nadzoru podejmuje decyzję o rozpoczęciu produkcji mieszanki lub o wykonaniu odcinka prób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6.</w:t>
        <w:tab/>
        <w:t>Odcinek prób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360" w:leader="none"/>
        </w:tabs>
        <w:ind w:left="0" w:hanging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360" w:leader="none"/>
        </w:tabs>
        <w:ind w:left="0" w:hanging="0"/>
        <w:rPr/>
      </w:pPr>
      <w:r>
        <w:rPr>
          <w:sz w:val="22"/>
          <w:szCs w:val="22"/>
        </w:rPr>
        <w:tab/>
        <w:tab/>
        <w:t>Jeżeli Inspektor Nadzoru zdecyduje o konieczności wykonania odcinka próbnego, to co najmniej na 3 dni przed rozpoczęciem robót, Wykonawca wykona odcinek próbny w celu sprawdzenia zaproponowanej technologii wbudowania i zagęszczenia warstwy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Na odcinku próbnym Wykonawca powinien użyć takich materiałów oraz sprzętu, jakie zamierza stosować do wykonania warstwy ścieralnej z mieszanki SMA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Odcinek próbny powinien być zlokalizowany w miejscu uzgodnionym z Inspektorem Nadzoru. Dopuszcza się, za zgodą Inspektora Nadzoru, wykonanie odcinka próbnego bezpośrednio na odcinku kontraktowym o długości co najmniej 500m. Długość odcinka próbnego wykonanego poza budową powinna wynosić co najmniej 5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143" w:leader="none"/>
        </w:tabs>
        <w:ind w:left="0" w:hanging="0"/>
        <w:rPr/>
      </w:pPr>
      <w:r>
        <w:rPr>
          <w:sz w:val="22"/>
          <w:szCs w:val="22"/>
        </w:rPr>
        <w:tab/>
        <w:t>Wykonawca może przystąpić do wykonywania nawierzchni po zaakceptowaniu wyników badań odcinka próbnego przez Inspektora Nadzoru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b/>
          <w:b/>
          <w:color w:val="339966"/>
          <w:sz w:val="22"/>
          <w:szCs w:val="22"/>
        </w:rPr>
      </w:pPr>
      <w:r>
        <w:rPr>
          <w:rFonts w:cs="Times New Roman" w:ascii="Times New Roman" w:hAnsi="Times New Roman"/>
          <w:b/>
          <w:color w:val="339966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Układanie i zagęszczanie mieszanki SM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a mieszanki wbudowywanej nie powinna być niższa od minimalnej temperatury mieszanki podanej w pkt 5.2.2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Zagęszczanie rozłożonej mieszanki SMA należy wykonywać walcami stalowymi gładkimi, spełniającymi wymagania podane w pkt. 3 niniejszej SST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agęszczenie należy rozpocząć od krawędzi nawierzchni ku środkowi. Wskaźnik zagęszczenia ułożonej warstwy powinien być zgodny z wymaganiami podanymi w tablicy 2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W celu poprawy szorstkości powykonawczej warstwę należy posypać grysem od 2/4 mm, 2/5 mm lub grysem lakierowanym (otoczonym asfaltem ok. 1% m/m), w ilości od 1 do 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Grysy należy rozsypywać na gorącą mieszankę SMA bezpośrednio po ułożeniu i przywałować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Tablica 8. Właściwości kruszywa do uszorstnienia w-wy ścieralnej  SMA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832"/>
        <w:gridCol w:w="281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uszywo frakcji 2/4 lub </w:t>
            </w:r>
          </w:p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5 m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 xml:space="preserve">c </w:t>
            </w:r>
            <w:r>
              <w:rPr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wg pn-en 933-6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 Deklarowa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a wg PN-EN 1097-8,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łącze robocze powinno być równo obcięte i powierzchnia obciętej krawędzi powinna być posmarowana pastą lub podklejona taśmą. Sposób wykonywania złącz roboczych powinien być zaakceptowany przez Inspektora Nadzor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Kontrola jakości robót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Ogólne zasady kontroli jakości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3996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339966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rzed przystąpieniem do robót Wykonawca powinien wykonać badania asfaltu, wypełniacza oraz kruszyw przeznaczonych do produkcji mieszanki SMA i przedstawić wyniki tych badań Inspektorowi Nadzoru w celu akceptacji.</w:t>
      </w:r>
    </w:p>
    <w:p>
      <w:pPr>
        <w:pStyle w:val="Normal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6.3.1.</w:t>
      </w:r>
      <w:r>
        <w:rPr>
          <w:bCs/>
          <w:sz w:val="22"/>
          <w:szCs w:val="22"/>
        </w:rPr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stotliwość oraz zakres badań i pomiarów w czasie wykonywania nawierzchni </w:t>
        <w:br/>
        <w:t>z mieszanki SMA podano w tablicy 9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ablica 9. Częstotliwość oraz zakres badań i pomiarów podczas wykonywania nawierzchni </w:t>
        <w:br/>
        <w:t>z mieszanki SMA</w:t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2"/>
        <w:gridCol w:w="3843"/>
        <w:gridCol w:w="3260"/>
      </w:tblGrid>
      <w:tr>
        <w:trPr>
          <w:tblHeader w:val="true"/>
          <w:trHeight w:val="408" w:hRule="atLeast"/>
          <w:cantSplit w:val="true"/>
        </w:trPr>
        <w:tc>
          <w:tcPr>
            <w:tcW w:w="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  <w:r>
              <w:rPr>
                <w:bCs/>
                <w:sz w:val="22"/>
                <w:szCs w:val="22"/>
              </w:rPr>
              <w:t>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stotliwość badań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a liczba badań na dziennej działce roboczej</w:t>
            </w:r>
          </w:p>
        </w:tc>
      </w:tr>
      <w:tr>
        <w:trPr>
          <w:trHeight w:val="298" w:hRule="atLeast"/>
          <w:cantSplit w:val="true"/>
        </w:trPr>
        <w:tc>
          <w:tcPr>
            <w:tcW w:w="5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eszanki mineralnej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róbki 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mieszanki SM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próbka przy produkcji do 300 M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 próbki przy produkcji ponad 300 Mg</w:t>
            </w:r>
          </w:p>
        </w:tc>
      </w:tr>
      <w:tr>
        <w:trPr>
          <w:trHeight w:val="19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asfaltu (penetracja oraz temperatura mięknieni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la każdej dostawy (cysterny)</w:t>
            </w:r>
          </w:p>
        </w:tc>
      </w:tr>
      <w:tr>
        <w:trPr>
          <w:trHeight w:val="19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asfaltu (badania pełn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0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wypełniacza (przesiew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100 Mg</w:t>
            </w:r>
          </w:p>
        </w:tc>
      </w:tr>
      <w:tr>
        <w:trPr>
          <w:trHeight w:val="10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wypełniacza (badania pełn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kruszywa (uziarnienie, zapylenie, zawartość ziaren nieforemnyc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200 Mg i przy każdej zmianie</w:t>
            </w:r>
          </w:p>
        </w:tc>
      </w:tr>
      <w:tr>
        <w:trPr>
          <w:trHeight w:val="1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kruszywa (badania peł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3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kładników mieszanki SM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ór ciągły</w:t>
            </w:r>
          </w:p>
        </w:tc>
      </w:tr>
      <w:tr>
        <w:trPr>
          <w:trHeight w:val="32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eszanki SM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żdy pojazd przy załadunku</w:t>
              <w:br/>
              <w:t xml:space="preserve"> i w czasie wbudowania</w:t>
            </w:r>
          </w:p>
        </w:tc>
      </w:tr>
      <w:tr>
        <w:trPr>
          <w:trHeight w:val="10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gląd mieszanki mineralno- asfaltow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próbek mieszanki mineralno- asfaltowej pobranej w wytwór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ność i odkształcenie wg Marshall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uł sztywności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na trzy dni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cenia próbek dla kontroli zagęszczenia oraz wolnej przestrzeni w warstwie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ie próbki na 1 km każdej jezdni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keepNext w:val="true"/>
        <w:numPr>
          <w:ilvl w:val="0"/>
          <w:numId w:val="0"/>
        </w:numPr>
        <w:ind w:left="0" w:hanging="0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Tekstost"/>
        <w:keepNext w:val="true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2. Skład i uziarnienie mieszanki SM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adanie składu mieszanki SMA polega na wykonaniu ekstrakcji wg </w:t>
        <w:br/>
        <w:t>PN-S-04001:1967. Wyniki powinny być zgodne z receptą laboratoryjną, z tolerancją o której mowa w wymaganiach technicznych WT-2 Nawierzchnie asfaltowe 2008, rozdział 8.8.</w:t>
      </w:r>
    </w:p>
    <w:p>
      <w:pPr>
        <w:pStyle w:val="Tekstost"/>
        <w:jc w:val="center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  <w:t xml:space="preserve"> 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3. Badanie właściwości asfaltu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4. Badanie właściwości wypełniacz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5. Badanie właściwości kruszyw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6. Pomiar temperatury składników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7. Pomiar temperatury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Pomiar temperatury mieszanki SMA powinien być dokonany przy załadunku i w czasie wbudowywania w nawierzchnię. Pomiar należy wykonać przy użyciu termometru bimetalicznego z dokładnością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bCs/>
          <w:sz w:val="22"/>
          <w:szCs w:val="22"/>
        </w:rPr>
        <w:t xml:space="preserve"> 2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a temperatura powinna być zgodna z wymaganą w recepci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3.8. Sprawdzenie wyglądu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Sprawdzenie wyglądu mieszanki SMA polega na ocenie wizualnej jej wyglądu w czasie produkcji, załadunku, rozładunku i wbudowywani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9. Właściwości mieszanki SMA</w:t>
      </w:r>
    </w:p>
    <w:p>
      <w:pPr>
        <w:pStyle w:val="Tekstost"/>
        <w:numPr>
          <w:ilvl w:val="0"/>
          <w:numId w:val="0"/>
        </w:numPr>
        <w:ind w:left="992" w:hanging="0"/>
        <w:rPr/>
      </w:pPr>
      <w:r>
        <w:rPr>
          <w:bCs/>
          <w:sz w:val="22"/>
          <w:szCs w:val="22"/>
        </w:rPr>
        <w:t>Należy określać wolną przestrzeń na próbkach zagęszczonych metodą Marshalla.</w:t>
      </w:r>
      <w:r>
        <w:rPr>
          <w:bCs/>
          <w:color w:val="339966"/>
          <w:sz w:val="22"/>
          <w:szCs w:val="22"/>
        </w:rPr>
        <w:t xml:space="preserve"> </w:t>
      </w:r>
      <w:r>
        <w:rPr>
          <w:bCs/>
          <w:sz w:val="22"/>
          <w:szCs w:val="22"/>
        </w:rPr>
        <w:t>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Gęstość objętościowa mieszanki mineralno-asfaltowej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 wynik z serii trzech próbek powinien być zgodny z wymaganiami podanymi w tabl. 2.</w:t>
      </w:r>
    </w:p>
    <w:p>
      <w:pPr>
        <w:pStyle w:val="Tekstpodstawowywcity2"/>
        <w:spacing w:before="0" w:after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p>
      <w:pPr>
        <w:pStyle w:val="Heading2"/>
        <w:spacing w:before="0" w:after="60"/>
        <w:ind w:left="425" w:hanging="425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4. 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color w:val="339966"/>
          <w:sz w:val="22"/>
          <w:szCs w:val="22"/>
        </w:rPr>
      </w:pPr>
      <w:r>
        <w:rPr>
          <w:rFonts w:cs="Times New Roman"/>
          <w:bCs/>
          <w:i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1. Częstotliwość oraz zakres badań i pomiarów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Częstotliwość oraz zakres badań i pomiarów podaje tablica 10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ablica 10. Częstotliwość, wielkości oraz zakres badań i pomiarów wykonanej nawierzchni z SMA</w:t>
      </w:r>
    </w:p>
    <w:p>
      <w:pPr>
        <w:pStyle w:val="Tekstost"/>
        <w:numPr>
          <w:ilvl w:val="0"/>
          <w:numId w:val="0"/>
        </w:numPr>
        <w:ind w:left="0" w:hanging="0"/>
        <w:jc w:val="center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a częstotliwość badań  i pomiarów oraz ich wartości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rokość warstwy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razy na odcinku drogi o długości 10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róbki z każdego pasa o powierzchni do 30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róbki z każdego pasa o powierzchni do 30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w.</w:t>
            </w:r>
          </w:p>
        </w:tc>
      </w:tr>
      <w:tr>
        <w:trPr>
          <w:trHeight w:val="1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ci przeciwpoślizgow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ie rzadziej niż co 5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żdy pas ruchu planografem lub łatą co 5m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 rzadziej niż co 5 m 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2. Szerokość warstwy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erokość wykonanej warstwy powinna być zgodna z dokumentacją projektową, </w:t>
        <w:br/>
        <w:t>z tolerancją + 5 cm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3. Równość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Nierówności podłużne i poprzeczne warstwy mierzone wg BN-68/8931-04 nie mogą być większe od 4 mm.</w:t>
      </w:r>
    </w:p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 przypadku stosowania łaty i klina – wymagana równość podłużna jest określona przez wartości odchyleń równości, które nie mogą być przekroczone w liczbie pomiarów stanowiących 95% oraz 100% liczby wszystkich pomiarów na badanym odcinku. Przez odchylenie równości rozumie się największą odległość między łatą a mierzoną powierzchnią. Wartości odchyleń, wyrażone w mm, określa poniższa tabela:</w:t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before="0" w:after="0"/>
        <w:ind w:hanging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3189"/>
        <w:gridCol w:w="2285"/>
        <w:gridCol w:w="1134"/>
        <w:gridCol w:w="1134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warstwy konstrukcyjn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ent liczby pomiarów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11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31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go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eraln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Tekstpodstawowy2"/>
        <w:tabs>
          <w:tab w:val="clear" w:pos="708"/>
          <w:tab w:val="left" w:pos="737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tabs>
          <w:tab w:val="clear" w:pos="708"/>
          <w:tab w:val="left" w:pos="993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Wymagania dotyczące równości podłużnej powinny być spełnione w trakcie wykonywania robót i po ich zakończeniu.</w:t>
      </w:r>
    </w:p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magana równość poprzeczna jest określona przez wartości odchyleń równości, które nie mogą być przekroczone w liczbie pomiarów stanowiących 90% i 100% albo 95% i 100% liczby wszystkich pomiarów na badanym odcinku. Odchylenie równości oznacza największą odległość między łatą a mierzoną powierzchnią w danym profilu. Wartości odchyleń, wyrażone w mm, określa poniższa tabela:</w:t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728"/>
        <w:gridCol w:w="2056"/>
        <w:gridCol w:w="930"/>
        <w:gridCol w:w="1415"/>
        <w:gridCol w:w="1034"/>
      </w:tblGrid>
      <w:tr>
        <w:trPr>
          <w:trHeight w:val="46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warstwy konstrukcyjn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25" w:hRule="atLeast"/>
          <w:cantSplit w:val="true"/>
        </w:trPr>
        <w:tc>
          <w:tcPr>
            <w:tcW w:w="10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2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go, dodatkowe, włączenia i wyłączenia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eralna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magania dotyczące równości poprzecznej powinny być spełnione w trakcie wykonywania robót i po ich zakończeniu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/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4. Grubość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bCs/>
          <w:sz w:val="22"/>
          <w:szCs w:val="22"/>
        </w:rPr>
        <w:t xml:space="preserve"> 10%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5. Złącza podłużne i poprzeczne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6. Krawędź, obramowanie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7. Wygląd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Wygląd warstwy powinien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8. Zagęszczenie warstwy i wolna przestrzeń w warstwie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Zagęszczenie i wolna przestrzeń w warstwie powinny być zgodne z wymaganiami ustalonymi w SST i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sz w:val="22"/>
          <w:szCs w:val="22"/>
        </w:rPr>
        <w:t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</w:t>
      </w:r>
    </w:p>
    <w:p>
      <w:pPr>
        <w:pStyle w:val="StylIwony"/>
        <w:numPr>
          <w:ilvl w:val="0"/>
          <w:numId w:val="0"/>
        </w:numPr>
        <w:spacing w:before="0" w:after="0"/>
        <w:ind w:left="0"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 wynik z serii trzech próbek powinien być zgodny z wymaganiami podanymi w tabl. 2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Na próbkach wyciętych z nawierzchni należy wykonać badanie gęstości strukturalnej </w:t>
        <w:br/>
        <w:t>i objętościowej. Wolną przestrzeń w warstwie (</w:t>
      </w:r>
      <w:r>
        <w:rPr>
          <w:rFonts w:cs="Times New Roman" w:ascii="Times New Roman" w:hAnsi="Times New Roman"/>
          <w:b/>
          <w:bCs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) należy określać jako średnią arytmetyczną </w:t>
        <w:br/>
        <w:t>z dwóch oznaczeń, w % z dokładnością do 0,1 %, wg następującego wzoru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- 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s-w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  =  </w:t>
      </w:r>
      <w:r>
        <w:rPr>
          <w:rFonts w:eastAsia="Symbol" w:cs="Symbol" w:ascii="Symbol" w:hAnsi="Symbol"/>
          <w:sz w:val="22"/>
          <w:szCs w:val="22"/>
        </w:rPr>
        <w:t></w:t>
      </w:r>
      <w:r>
        <w:rPr>
          <w:rFonts w:cs="Times New Roman" w:ascii="Times New Roman" w:hAnsi="Times New Roman"/>
          <w:sz w:val="22"/>
          <w:szCs w:val="22"/>
        </w:rPr>
        <w:t xml:space="preserve">  ·100 [%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</w:rPr>
        <w:t>o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ind w:left="705" w:hanging="705"/>
        <w:rPr/>
      </w:pP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</w:rPr>
        <w:t>o</w:t>
        <w:tab/>
      </w:r>
      <w:r>
        <w:rPr>
          <w:sz w:val="22"/>
          <w:szCs w:val="22"/>
        </w:rPr>
        <w:t>- gęstość objętościowa mieszanki mineralno-asfaltowej, g/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oznaczona w piknometrze na materiale rozdrobnionym, w rozpuszczalniku stosowanym do ekstrakcji asfaltu,</w:t>
      </w:r>
    </w:p>
    <w:p>
      <w:pPr>
        <w:pStyle w:val="Tekstpodstawowywcity2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705" w:hanging="705"/>
        <w:rPr/>
      </w:pPr>
      <w:r>
        <w:rPr>
          <w:rFonts w:cs="Times New Roman" w:ascii="Times New Roman" w:hAnsi="Times New Roman"/>
          <w:sz w:val="22"/>
          <w:szCs w:val="22"/>
        </w:rPr>
        <w:t>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s-w</w:t>
        <w:tab/>
      </w:r>
      <w:r>
        <w:rPr>
          <w:rFonts w:cs="Times New Roman" w:ascii="Times New Roman" w:hAnsi="Times New Roman"/>
          <w:sz w:val="22"/>
          <w:szCs w:val="22"/>
        </w:rPr>
        <w:t>- gęstość strukturalna zagęszczonej walcami mieszanki mineralno-asfaltowej, g/c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, oznaczona metodą hydrostatyczną.</w:t>
      </w:r>
    </w:p>
    <w:p>
      <w:pPr>
        <w:pStyle w:val="Tekstpodstawowywcity2"/>
        <w:spacing w:before="0" w:after="0"/>
        <w:ind w:left="0" w:firstLine="705"/>
        <w:rPr/>
      </w:pPr>
      <w:r>
        <w:rPr>
          <w:rFonts w:cs="Times New Roman" w:ascii="Times New Roman" w:hAnsi="Times New Roman"/>
          <w:sz w:val="22"/>
          <w:szCs w:val="22"/>
        </w:rPr>
        <w:t>Zawartość wolnej przestrzeni w warstwie nie może się różnić o więcej niż 1% v/v od wartości podanych w tab.7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/>
          <w:bCs/>
          <w:color w:val="339966"/>
          <w:sz w:val="22"/>
          <w:szCs w:val="22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12. Ocena właściwości przeciwpoślizgowych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>Przy ocenie właściwości przeciwpoślizgowych nawierzchni powinien być określony współczynnik tarcia na mokrej nawierzchni przy całkowitym poślizgu opony testowej.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 xml:space="preserve">Pomiar wykonuje się nie rzadziej niż co 50 m na nawierzchni zwilżanej wodą </w:t>
        <w:br/>
        <w:t>w ilości 0,5 l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a wynik pomiaru powinien być przeliczalny na wartość przy 100% poślizgu opony bezbieżnikowej rozmiaru 5,60Sx13. Miarą właściwości przeciwpoślizgowych jest miarodajny współczynnik tarcia. Za miarodajny współczynnik tarcia przyjmuje się różnicę wartości średniej E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imes New Roman" w:ascii="Times New Roman" w:hAnsi="Times New Roman"/>
          <w:sz w:val="22"/>
          <w:szCs w:val="22"/>
        </w:rPr>
        <w:t>) i odchylenia standardowego D: E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imes New Roman" w:ascii="Times New Roman" w:hAnsi="Times New Roman"/>
          <w:sz w:val="22"/>
          <w:szCs w:val="22"/>
        </w:rPr>
        <w:t>) – D.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>Parametry miarodajnego współczynnika tarcia nawierzchni wymagane po dwóch miesiącach od oddania drogi do użytkowania określa poniższa tabela:</w:t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4177"/>
        <w:gridCol w:w="1134"/>
        <w:gridCol w:w="992"/>
        <w:gridCol w:w="851"/>
        <w:gridCol w:w="1079"/>
      </w:tblGrid>
      <w:tr>
        <w:trPr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km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km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km/h</w:t>
            </w:r>
          </w:p>
        </w:tc>
      </w:tr>
      <w:tr>
        <w:trPr>
          <w:trHeight w:val="29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</w:tbl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 xml:space="preserve">7.1. Ogólne zasady obmiaru robót 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ólne zasady obmiaru robót podano w SST D.00.00.00 „Wymagania ogólne”.  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7.2. Jednostka obmiarow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Jednostką obmiarową jest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(metr kwadratowy) warstwy nawierzchni z mieszanki SMA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ab/>
        <w:t>Ogólne zasady odbioru robót podano w SST D.00.00.00 "Wymagania ogólne".</w:t>
      </w:r>
    </w:p>
    <w:p>
      <w:pPr>
        <w:pStyle w:val="TextBody"/>
        <w:rPr/>
      </w:pPr>
      <w:r>
        <w:rPr>
          <w:sz w:val="22"/>
          <w:szCs w:val="22"/>
        </w:rPr>
        <w:t>Inspektor Nadzoru oceni wyniki badań i pomiarów przedłożone przez Wykonawcę zgodnie z niniejszą SST. W przypadku stwierdzenia usterek, Inspektor Nadzoru ustali zakres robót poprawkowych do wykonania, a Wykonawca wykona je na koszt własny w ustalonym terminie.</w:t>
      </w:r>
    </w:p>
    <w:p>
      <w:pPr>
        <w:pStyle w:val="Tekstpodstawowywcit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9.1. Ogólne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Ogólne ustalenia dotyczące podstawy płatności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godnie z Dokumentacją Kontraktową należy wykon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awierzchnię z mieszanki SMA 11gr. 4 c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2 warstwy nawierzchni z mieszanki SMA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znakowanie robó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i dostarczenie materiał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rodukowanie mieszanki SMA i jej transport na miejsce wbudowa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krycie taśmą asfaltową lub pastą krawędzi, urządzeń obcych i krawężnik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klejenie taśmą złączy technologicz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złożenie i zagęszczenie mieszanki SM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sypanie grysem i przywałowan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bcięcie krawędzi i posmarowanie lepiszcz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eprowadzenie pomiarów i badań laboratoryjnych, wymaganych w specyfikacji technicznej.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/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Skropienie i oczyszczenie podłoża zostało już uwzględnione w SST 04.03.01.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0. Przepisy związane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"/>
        <w:ind w:left="426" w:hanging="426"/>
        <w:rPr>
          <w:sz w:val="20"/>
        </w:rPr>
      </w:pPr>
      <w:r>
        <w:rPr>
          <w:sz w:val="20"/>
        </w:rPr>
        <w:t>PN-EN 13108-5 – Mieszanki mineralno – asfaltowe. Mieszanka SMA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454" w:leader="none"/>
      </w:tabs>
      <w:overflowPunct w:val="true"/>
      <w:autoSpaceDE w:val="true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60" w:after="0"/>
      <w:ind w:firstLine="709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60" w:after="0"/>
      <w:ind w:firstLine="709"/>
      <w:textAlignment w:val="auto"/>
    </w:pPr>
    <w:rPr/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60" w:after="0"/>
      <w:ind w:left="426" w:firstLine="709"/>
      <w:textAlignment w:val="auto"/>
    </w:pPr>
    <w:rPr>
      <w:rFonts w:ascii="Arial" w:hAnsi="Arial" w:cs="Arial"/>
    </w:rPr>
  </w:style>
  <w:style w:type="paragraph" w:styleId="Wyliczenie1">
    <w:name w:val="wyliczenie 1"/>
    <w:basedOn w:val="Normal"/>
    <w:qFormat/>
    <w:pPr>
      <w:numPr>
        <w:ilvl w:val="0"/>
        <w:numId w:val="3"/>
      </w:numPr>
      <w:overflowPunct w:val="true"/>
      <w:autoSpaceDE w:val="true"/>
      <w:spacing w:before="60" w:after="0"/>
      <w:textAlignment w:val="auto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right" w:pos="-1028" w:leader="none"/>
        <w:tab w:val="left" w:pos="33" w:leader="none"/>
      </w:tabs>
      <w:overflowPunct w:val="true"/>
      <w:autoSpaceDE w:val="true"/>
      <w:ind w:left="33" w:firstLine="676"/>
      <w:jc w:val="left"/>
      <w:textAlignment w:val="auto"/>
    </w:pPr>
    <w:rPr>
      <w:sz w:val="24"/>
    </w:rPr>
  </w:style>
  <w:style w:type="paragraph" w:styleId="StylIwony">
    <w:name w:val="Styl Iwony"/>
    <w:basedOn w:val="Normal"/>
    <w:qFormat/>
    <w:pPr>
      <w:widowControl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4:00Z</dcterms:created>
  <dc:creator> </dc:creator>
  <dc:description/>
  <cp:keywords/>
  <dc:language>en-US</dc:language>
  <cp:lastModifiedBy>Katarzyna Oskaldowicz</cp:lastModifiedBy>
  <dcterms:modified xsi:type="dcterms:W3CDTF">2019-11-18T05:57:00Z</dcterms:modified>
  <cp:revision>10</cp:revision>
  <dc:subject/>
  <dc:title/>
</cp:coreProperties>
</file>