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monty cząstkowe nawierzchni bitumicznych na terenie miasta Bydgoszczy w 2020 roku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Zadanie 1 – część północna,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 opisie przedmiotu zamówienia (OPZ) oraz we 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bookmarkStart w:id="0" w:name="_Hlk485799756"/>
      <w:bookmarkEnd w:id="0"/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sumy ceny zamówienia podstawowego i prawa opcji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1" w:name="_Hlk485799756"/>
      <w:bookmarkEnd w:id="1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podstawowego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kosztorysu ofertowego dla zamówienia podstawowego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i/>
          <w:spacing w:val="-8"/>
          <w:sz w:val="22"/>
          <w:szCs w:val="22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wynikająca z prawa opcji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wynikającą z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kosztorysu ofertowego dla prawa opcji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terminem wykonania zamówienia, zgodnym ze wzorem Umowy,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18"/>
          <w:szCs w:val="18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udzielając gwarancji jakości na wykonane roboty budowlane na okres: .…… miesięcy, licząc od daty ostatniego protokołu odbioru </w:t>
      </w:r>
      <w:r>
        <w:rPr>
          <w:rFonts w:cs="Calibri" w:ascii="Calibri" w:hAnsi="Calibri"/>
          <w:b w:val="false"/>
          <w:spacing w:val="-6"/>
          <w:sz w:val="18"/>
          <w:szCs w:val="18"/>
        </w:rPr>
        <w:t>(należy wpisać 12 lub 15 lub 18 miesięcy -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-6"/>
          <w:sz w:val="18"/>
          <w:szCs w:val="18"/>
        </w:rPr>
        <w:t>podlega ocenie wg kryterium „okres udzielenia gwarancji jakości na wykonane roboty budowlane”)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czasie rozpoczęcia robót od daty zgłoszenia przez Zamawiającego: ……. dzień/dni </w:t>
        <w:br/>
      </w:r>
      <w:r>
        <w:rPr>
          <w:rFonts w:cs="Calibri" w:ascii="Calibri" w:hAnsi="Calibri"/>
          <w:b w:val="false"/>
          <w:sz w:val="18"/>
          <w:szCs w:val="18"/>
        </w:rPr>
        <w:t>(należy wpisać 1 dzień lub 2 dni 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podlega ocenie wg kryterium „czas rozpoczęcia robót od daty zgłoszenia przez Zamawiającego”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pacing w:val="-2"/>
          <w:sz w:val="16"/>
          <w:szCs w:val="16"/>
        </w:rPr>
      </w:pPr>
      <w:r>
        <w:rPr>
          <w:rFonts w:cs="Calibri" w:ascii="Calibri" w:hAnsi="Calibri"/>
          <w:b/>
          <w:spacing w:val="-2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>kosztorysy ofertowe (dla zamówienia podstawowego i dla zamówienia w ramach prawa opcji)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 /jeśli dotyczy to wpisać nazwę oraz adres internetowy innej </w:t>
        <w:br/>
        <w:t xml:space="preserve">     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4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 xml:space="preserve">* Wykonawca przed wpisaniem odpowiedniej kategorii przedsiębiorstwa zobowiązany jest do zapoznania się z treścią </w:t>
        <w:br/>
        <w:t>pkt 16.9. SIWZ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3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9. 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0. 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6/2019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a</w:t>
    </w:r>
    <w:r>
      <w:rPr>
        <w:rFonts w:cs="Calibri" w:ascii="Calibri" w:hAnsi="Calibri"/>
        <w:i/>
        <w:iCs/>
      </w:rPr>
      <w:t xml:space="preserve">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6/2019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a</w:t>
    </w:r>
    <w:r>
      <w:rPr>
        <w:rFonts w:cs="Calibri" w:ascii="Calibri" w:hAnsi="Calibri"/>
        <w:i/>
        <w:iCs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4"/>
      <w:szCs w:val="24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48:00Z</dcterms:created>
  <dc:creator>Bogna Klimczewska</dc:creator>
  <dc:description/>
  <cp:keywords/>
  <dc:language>en-US</dc:language>
  <cp:lastModifiedBy>Aneta Bartkowiak new</cp:lastModifiedBy>
  <cp:lastPrinted>2019-11-29T13:08:00Z</cp:lastPrinted>
  <dcterms:modified xsi:type="dcterms:W3CDTF">2019-11-29T12:08:00Z</dcterms:modified>
  <cp:revision>4</cp:revision>
  <dc:subject>budowa ulTuńczykowej i Skalarowej</dc:subject>
  <dc:title>089 SIWZ</dc:title>
</cp:coreProperties>
</file>