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Arial" w:hAnsi="Arial" w:cs="Arial"/>
          <w:b/>
          <w:b/>
          <w:bCs/>
          <w:szCs w:val="22"/>
          <w:u w:val="none"/>
        </w:rPr>
      </w:pPr>
      <w:r>
        <w:rPr>
          <w:rFonts w:cs="Arial" w:ascii="Arial" w:hAnsi="Arial"/>
          <w:b/>
          <w:bCs/>
          <w:szCs w:val="22"/>
          <w:u w:val="none"/>
        </w:rPr>
        <w:t>SZCZEGÓŁOWA  SPECYFIKACJA  TECHNICZNA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ind w:left="40" w:hanging="0"/>
        <w:jc w:val="center"/>
        <w:rPr>
          <w:rFonts w:ascii="Arial" w:hAnsi="Arial" w:cs="Arial"/>
          <w:b/>
          <w:b/>
          <w:bCs/>
          <w:szCs w:val="22"/>
          <w:u w:val="none"/>
        </w:rPr>
      </w:pPr>
      <w:r>
        <w:rPr>
          <w:rFonts w:cs="Arial" w:ascii="Arial" w:hAnsi="Arial"/>
          <w:b/>
          <w:bCs/>
          <w:szCs w:val="22"/>
          <w:u w:val="none"/>
        </w:rPr>
        <w:t>D-04.03.0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jc w:val="center"/>
        <w:rPr>
          <w:rFonts w:ascii="Arial" w:hAnsi="Arial" w:cs="Arial"/>
          <w:b/>
          <w:b/>
          <w:bCs/>
          <w:szCs w:val="22"/>
          <w:u w:val="none"/>
        </w:rPr>
      </w:pPr>
      <w:r>
        <w:rPr>
          <w:rFonts w:cs="Arial" w:ascii="Arial" w:hAnsi="Arial"/>
          <w:b/>
          <w:bCs/>
          <w:szCs w:val="22"/>
          <w:u w:val="none"/>
        </w:rPr>
        <w:t xml:space="preserve">OCZYSZCZENIE I SKROPIENIE </w:t>
      </w:r>
    </w:p>
    <w:p>
      <w:pPr>
        <w:pStyle w:val="Heading8"/>
        <w:jc w:val="center"/>
        <w:rPr>
          <w:rFonts w:ascii="Arial" w:hAnsi="Arial" w:cs="Arial"/>
          <w:b/>
          <w:b/>
          <w:bCs/>
          <w:szCs w:val="22"/>
          <w:u w:val="none"/>
        </w:rPr>
      </w:pPr>
      <w:r>
        <w:rPr>
          <w:rFonts w:cs="Arial" w:ascii="Arial" w:hAnsi="Arial"/>
          <w:b/>
          <w:bCs/>
          <w:szCs w:val="22"/>
          <w:u w:val="none"/>
        </w:rPr>
        <w:t>WARSTW KONSTRUKCYJNYCH NAWIERZCHN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dgoszcz, 20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pacing w:val="-4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pacing w:val="-4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WSTĘP</w:t>
      </w:r>
    </w:p>
    <w:p>
      <w:pPr>
        <w:pStyle w:val="Normal"/>
        <w:shd w:fill="FFFFFF" w:val="clear"/>
        <w:ind w:left="389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ind w:left="43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1.   Przedmiot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dmiotem niniejszej szczegółowej specyfikacji technicznej (SST) są wymagania dotyczące wykonania</w:t>
              <w:br/>
              <w:t>i odbioru robót związanych z oczyszczeniem i skropieniem warstw konstrukcyjnych nawierzchni.</w:t>
            </w:r>
          </w:p>
        </w:tc>
      </w:tr>
    </w:tbl>
    <w:p>
      <w:pPr>
        <w:pStyle w:val="Normal"/>
        <w:shd w:fill="FFFFFF" w:val="clear"/>
        <w:ind w:left="43" w:hanging="0"/>
        <w:rPr>
          <w:rFonts w:ascii="Arial" w:hAnsi="Arial" w:cs="Arial"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FF0000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zczegółowa   specyfikacja  techniczna  (SST)   stosowana jest jako  dokument przetargowy i kontraktowy przy zlecaniu i realizacji robót wymienionych w punkcie 1.1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.3. Zakres robót obj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ę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ych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Ustalenia zawarte w niniejszej SST dotyczą zasad prowadzenia robót związanych z oczyszczeniem i skropieniem warstw konstrukcyjnych nawierzchni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.4. Okre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ś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lenia podstawowe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kreślenia podstawowe są zgodne z obowiązującymi, odpowiednimi polskimi normami i z definicjami podanymi w D-00.00.00 „Wymagania ogólne” pkt 1.4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.5. Ogólne wymagania dotyc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e robót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gólne wymagania dotyczące robót podano w D-00.00.00 „Wymagania ogólne” pkt 1.5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2. MATERIAŁY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2.1. Ogólne wymagania dotyc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e materiałów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wymagania dotyczące materiałów, ich pozyskiwania i składowania, podano w D-00.00.00 „Wymagania ogólne” pkt 2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2.2. Rodzaje materiałów do wykonania skropienia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teriałem stosowanym przy wykonaniu skropienia według zasad niniejszych SST powinny być kationowe emulsje asfaltowe spełniające wymagania PN-EN 13808 lub Aprobaty Technicznej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 skropienia podbudowy z  mieszanki niezwiązanej należy stosować kationową emulsję asfaltową niemodyfikowan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60 B10 ZM/R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 skropienia podbudowy z AC lub starych warstw asfaltowych po frezowaniu należy stosować kationową emulsję asfaltową niemodyfikowan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60 B3 ZM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 skropienia warstwy wiążącej z AC, na której układana będzie warstwa ścieralna z AC należy stosować kationową emulsję asfaltową niemodyfikowan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60 B3 ZM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 skropienia warstwy wiążącej z AC, na której układana będzie warstwa ścieralna z mieszanki SMA, należy stosować kationową emulsję asfaltową modyfikowan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60 BP3 ZM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2.3. Zu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ż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ycie lepiszczy do skropienia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Zalecane ilości pozostałego lepiszcza do skropienia podano w tabeli poniżej: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977"/>
        <w:gridCol w:w="1526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kładana warstwa asfal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dłoże pod warstwę asfaltow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lość pozostałego lepiszcza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[kg/m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dbudowa z betonu asfaltowego A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dbudowa z mieszanki niezwiązanej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0,7 ÷ 1,0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wierzchnia asfaltowa</w:t>
            </w:r>
          </w:p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 chropowatej powierzchn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0,2 ÷ 0,5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arstwa wiążąca</w:t>
              <w:br/>
              <w:t>z betonu asfaltowego A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dbudowa asfaltow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0,3 ÷ 0,6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arstwa ścieralna</w:t>
            </w:r>
          </w:p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 mieszanki SMA lub betonu asfaltowego A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arstwa wiążąca asfaltow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0,1 ÷ 0,3</w:t>
            </w:r>
          </w:p>
        </w:tc>
      </w:tr>
    </w:tbl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Powyżej podane ilość są ilościami przybliżonymi, a dokładne zużycie lepiszczy powinno być ustalone na odcinku próbnym w zależności od rodzaju warstwy, jej faktury i stanu powierzchni oraz zaakceptowane przez Inżyniera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2.4. Składowanie lepiszczy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Warunki przechowywania nie mogą powodować utraty cech lepiszcza i obniżenia jego jakości. Lepiszcze należy przechowywać w zbiornikach stalowych wyposażonych w urządzenia grzewcze i zabezpieczonych przed dostępem wody i zanieczyszczeniem. 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Dopuszcza się magazynowanie lepiszczy w zbiornikach murowanych, betonowych lub żelbetowych przy spełnieniu tych samych warunków, jakie podano dla zbiorników stalowych. Przy przechowywaniu emulsji asfaltowej należy stosować się ściśle do zaleceń producenta emulsji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3. SPR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Ę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3.1. Ogólne wymagania dotyc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e spr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ę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u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wymagania dotyczące sprzętu podano w D-00.00.00 „Wymagania ogólne” pkt 3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3.2. Spr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ę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 do oczyszczania warstw nawierzchni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Do oczyszczania warstw nawierzchni należy używać: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zczotki mechaniczne, zaleca się użycie urządzeń dwuszczotkowych, pierwsza ze szczotek powinna być wykonana z twardych elementów czyszczących i służyć do zdrapywania oraz usuwania zanieczyszczeń przylegających do czyszczonej warstwy, druga szczotka powinna posiadać miękkie elementy czyszczące i służyć do zamiatania, zaleca się używanie szczotek wyposażonych w urządzenia odpylające,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prężarki,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biorniki z wodą ,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szczotki ręczne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3.3. Spr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ę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 do skrapiania warstw nawierzchni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Do skrapiania warstw nawierzchni należy używać skrapiarkę lepiszcza. Skrapiarka powinna być wyposażona</w:t>
        <w:br/>
        <w:t>w urządzenia pomiarowo - kontrolne pozwalające na sprawdzenie i regulowanie następujących parametrów: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temperatury rozkładanego lepiszcza,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iśnienia lepiszcza w kolektorze,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brotów pompy dozującej lepiszcze,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ędkości poruszania się skrapiarki,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ysokości i długości kolektora do rozkładania lepiszcza,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lości dozowanego lepiszcza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Zbiornik na lepiszcze skrapiarki powinien być izolowany termicznie, tak aby było możliwe zachowanie stałej temperatury lepiszcza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Wykonawca powinien posiadać aktualne świadectwo cechowania skrapiarki zawierające zależności pomiędzy wydatkiem lepiszcza a następującymi parametrami: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iśnieniem lepiszcza,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brotami pompy,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ędkością jazdy skrapiarki,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temperaturą lepiszcza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krapiarka powinna zapewnić rozkładanie lepiszcza z tolerancją ±10% od ilości założonej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4. TRANSPOR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4.1. Ogólne wymagania dotyc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e transportu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wymagania dotyczące transportu podano w D-00.00.00 „Wymagania ogólne” pkt 4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4.2. Wymagania dla transportu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i w:val="false"/>
          <w:iCs w:val="false"/>
          <w:sz w:val="22"/>
          <w:szCs w:val="22"/>
        </w:rPr>
        <w:t>, a każda przegroda powinna mieć wykroje umożliwiające przepływ emulsji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Cysterny, pojemniki i zbiorniki przeznaczone do transportu lub składowania emulsji powinny być czyste i nie powinny zawierać resztek innych lepiszczy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5. WYKONANIE ROBÓ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5.1. Ogólne zasady wykonania robót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zasady wykonania robót podano w D-00.00.00 „Wymagania ogólne” pkt 5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5.2. Oczyszczenie warstw nawierzchni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Oczyszczenie warstw nawierzchni polega na usunięciu luźnego materiału, brudu, błota i kurzu przy użyciu szczotek mechanicznych, a w razie potrzeby wody pod ciśnieniem. W miejscach trudno dostępnych należy używać szczotek ręcznych. 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W razie potrzeby, na terenach nie zabudowanych, bezpośrednio przed skropieniem warstwa powinna być oczyszczona z kurzy przy użyciu sprężonego powietrza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5.3. Skropienie warstw nawierzchni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Przed przystąpieniem do robót Wykonawca winien zapoznać się z prognozą pogody, ponieważ oczyszczona nawierzchnia przed skropieniem powinna być sucha, bez zawilgoceń. Skropienie należy wykonywać</w:t>
        <w:br/>
        <w:t>przy temperaturze powietrza minimum +5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°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C. 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Warstwa przed skropieniem powinna być oczyszczona. 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Jeżeli do oczyszczenia warstwy była używana woda to skropienie lepiszczem może nastąpić dopiero</w:t>
        <w:br/>
        <w:t>po wyschnięciu warstwy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kropienie warstwy może rozpocząć się po akceptacji przez Inżyniera jej oczyszczenia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Warstwa nawierzchni powinna być skrapiana lepiszczem przy użyciu skrapiarek, a w miejscach trudno dostępnych ręcznie (za pomocą węża z dyszą rozpryskową)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Temperatura lepiszcza powinna się mieścić w przedziale podanym w aprobacie technicznej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kropienie powinno być równomierne, a ilość rozkładanego lepiszcza powinna być równa ilości założonej</w:t>
        <w:br/>
        <w:t>z tolerancją ±10%. Na wszystkich powierzchniach gdzie rozłożono nadmierną ilość lepiszcza Wykonawca powinien rozłożyć warstwę suchego i rozgrzanego piasku i usunąć nadmiar lepiszcza przez szczotkowanie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kropiona warstwa powinna być pozostawiona bez jakiegokolwiek ruchu na czas niezbędny dla umożliwienia penetracji emulsji w warstwę i odparowania z niej wody. W zależności od rodzaju użytej emulsji czas ten wynosi</w:t>
        <w:br/>
        <w:t>od 1 do 24 godzin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Przed ułożeniem warstwy z mieszanki mineralno – bitumicznej Wykonawca powinien zabezpieczyć skropioną warstwę nawierzchni przed uszkodzeniem dopuszczając tylko niezbędny ruch budowlany. Jakiekolwiek uszkodzenia powierzchni powinny być przez Wykonawcę naprawione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 KONTROLA JAKO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Ś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I ROBÓ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1. Ogólne zasady kontroli jako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ś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i robót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zasady kontroli jakości robót podano w D-00.00.00 „Wymagania ogólne” pkt 6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2. Badania i kontrola przed przyst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pieniem do robót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zed przystąpieniem do robót Wykonawca powinien:</w:t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uzyskać wymagane dokumenty, dopuszczające wyroby budowlane do obrotu i powszechnego stosowania (np. stwierdzenie o oznakowaniu materiału znakiem CE lub znakiem budowlanym B, certyfikat zgodności, deklarację właściwości użytkowych, aprobatę techniczną, ew. badania materiałów wykonane przez dostawców itp.),</w:t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ew. wykonać własne badania właściwości materiałów przeznaczonych do wykonania robót, określone przez Inżyniera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3. Badania i kontrola w czasie robó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3.1. Badania emulsji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cena emulsji powinna być oparta na atestach producenta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3.2. Sprawdzenie jednorodno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ś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i skropienia i zu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ż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ycia emulsji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Należy przeprowadzić kontrolę ilości rozkładanego lepiszcza według normy PN-EN 12272-1:2005 „Powierzchniowe utrwalenie. Metody badań. Część 1: Dozowanie i poprzeczny rozkład lepiszcza i kruszywa”. Miejsce pobrania próbek powinno znajdować się co najmniej 30m od miejsca, w którym rozpoczęto skropienie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znaczanie dokładności dozowania emulsji zgodnie z normą PN-EN 12272-1 pkt. 6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7. OBMIAR ROBÓ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7.1. Ogólne zasady obmiaru robót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zasady obmiaru robót podano w D-00.00.00 „Wymagania ogólne” pkt 7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bmiar oczyszczonej oraz skropionej powierzchni warstwy powinien być dokonany w metrach kwadratowych [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]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8. ODBIÓR ROBÓ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dbiór oczyszczonej i skropionej powierzchni jest dokonywany na zasadach odbioru robót zanikających</w:t>
        <w:br/>
        <w:t>i ulegających zakryciu. Do odbioru Wykonawca przedstawia wszystkie wyniki badań z bieżącej kontroli materiałów i robót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dbioru dokonuje Inżynier na podstawie wyników badań Wykonawcy z bieżącej kontroli jakości materiałów</w:t>
        <w:br/>
        <w:t>i robót i oględzin warstwy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W przypadku stwierdzenia usterek Inżynier ustali zakres wykonania robót poprawkowych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Roboty poprawkowe Wykonawca wykona na własny koszt w terminie ustalonym z Inżynierem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9. PODSTAWA PŁATNO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Ś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I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9.1. Ogólne ustalenia dotyc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e podstawy płatno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ś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i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ustalenia dotyczące podstawy płatności podano w D-00.00.00 „Wymagania ogólne” pkt 9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9.2. Cena jednostki obmiarowej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Cen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czyszczenia i skropienia warstw konstrukcyjnych obejmuje: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ręczne odspojenie stwardniałych zanieczyszczeń,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akup, dostarczenie lepiszcza i napełnienie nim skrapiarek,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odgrzanie lepiszcza do wymaganej temperatury,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równomierne skropienie powierzchni warstwy lepiszczem,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przeprowadzenie pomiarów i badań laboratoryjnych wymaganych w specyfikacji technicznej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0. PRZEPISY ZWI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ZANE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0.1. Normy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1. PN-EN 13808:2013-10 </w:t>
        <w:tab/>
        <w:t>Asfalty i lepiszcza asfaltowe. Zasady klasyfikacji kationowych emulsji asfaltowych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2. PN-EN 12272-1 </w:t>
        <w:tab/>
        <w:tab/>
        <w:t xml:space="preserve">Powierzchniowe utrwalenie. Metody badań. Część 1: Dozowanie i poprzeczny 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>rozkład lepiszcza i kruszywa.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709" w:bottom="1134"/>
      <w:pgNumType w:start="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67" w:hanging="0"/>
      <w:jc w:val="both"/>
      <w:outlineLvl w:val="0"/>
    </w:pPr>
    <w:rPr>
      <w:rFonts w:ascii="Century Gothic" w:hAnsi="Century Gothic" w:cs="Century Gothic"/>
      <w:b/>
      <w:bCs/>
      <w:i w:val="false"/>
      <w:iCs w:val="false"/>
      <w:color w:val="000000"/>
      <w:spacing w:val="-1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firstLine="720"/>
      <w:outlineLvl w:val="1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hanging="0"/>
      <w:outlineLvl w:val="6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i w:val="false"/>
      <w:iCs w:val="false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01" w:after="0"/>
      <w:jc w:val="both"/>
    </w:pPr>
    <w:rPr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24" w:hanging="0"/>
      <w:jc w:val="both"/>
    </w:pPr>
    <w:rPr>
      <w:i w:val="false"/>
      <w:iCs w:val="false"/>
      <w:color w:val="000000"/>
      <w:spacing w:val="-7"/>
      <w:sz w:val="22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30"/>
      <w:ind w:left="29" w:hanging="0"/>
      <w:jc w:val="both"/>
    </w:pPr>
    <w:rPr>
      <w:i w:val="false"/>
      <w:iCs w:val="false"/>
      <w:sz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30"/>
      <w:jc w:val="both"/>
    </w:pPr>
    <w:rPr>
      <w:i w:val="false"/>
      <w:iCs w:val="false"/>
      <w:color w:val="000000"/>
      <w:spacing w:val="-1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 w:before="82" w:after="0"/>
      <w:ind w:left="14" w:hanging="0"/>
      <w:jc w:val="both"/>
    </w:pPr>
    <w:rPr>
      <w:i w:val="false"/>
      <w:iCs w:val="false"/>
      <w:color w:val="000000"/>
      <w:spacing w:val="-12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5" w:right="403" w:hanging="0"/>
    </w:pPr>
    <w:rPr>
      <w:i w:val="false"/>
      <w:iCs w:val="false"/>
      <w:color w:val="000000"/>
      <w:spacing w:val="11"/>
      <w:w w:val="9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96" w:after="0"/>
    </w:pPr>
    <w:rPr>
      <w:i w:val="false"/>
      <w:iCs w:val="false"/>
      <w:color w:val="000000"/>
      <w:spacing w:val="-11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lineRule="auto" w:line="379" w:before="200" w:after="0"/>
      <w:ind w:left="1200" w:hanging="1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58:00Z</dcterms:created>
  <dc:creator>*</dc:creator>
  <dc:description/>
  <cp:keywords/>
  <dc:language>en-US</dc:language>
  <cp:lastModifiedBy>Katarzyna Oskaldowicz</cp:lastModifiedBy>
  <cp:lastPrinted>2003-11-18T18:40:00Z</cp:lastPrinted>
  <dcterms:modified xsi:type="dcterms:W3CDTF">2019-11-18T06:12:00Z</dcterms:modified>
  <cp:revision>547</cp:revision>
  <dc:subject/>
  <dc:title>D-M00</dc:title>
</cp:coreProperties>
</file>