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eastAsia="AvantGarde-Demi;Arial" w:cs="AvantGarde-Demi;Arial" w:ascii="AvantGarde-Demi;Arial" w:hAnsi="AvantGarde-Demi;Arial"/>
          <w:sz w:val="20"/>
          <w:szCs w:val="20"/>
        </w:rPr>
        <w:t xml:space="preserve">                                        </w:t>
      </w:r>
      <w:r>
        <w:rPr>
          <w:rFonts w:cs="AvantGarde-Demi;Arial" w:ascii="AvantGarde-Demi;Arial" w:hAnsi="AvantGarde-Demi;Arial"/>
          <w:sz w:val="20"/>
          <w:szCs w:val="20"/>
        </w:rPr>
        <w:t>SZCZEGÓŁOWE SPECYFIKACJE TECHNICZNE</w:t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vantGarde-Demi;Arial" w:cs="AvantGarde-Demi;Arial" w:ascii="AvantGarde-Demi;Arial" w:hAnsi="AvantGarde-Demi;Arial"/>
        </w:rPr>
        <w:t xml:space="preserve">                                                    </w:t>
      </w:r>
      <w:r>
        <w:rPr>
          <w:rFonts w:cs="AvantGarde-Demi;Arial" w:ascii="AvantGarde-Demi;Arial" w:hAnsi="AvantGarde-Demi;Arial"/>
          <w:b/>
        </w:rPr>
        <w:t>D 15.02.06</w:t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</w:t>
      </w:r>
      <w:r>
        <w:rPr>
          <w:rFonts w:cs="Times-Bold;Times New Roman" w:ascii="Times-Bold;Times New Roman" w:hAnsi="Times-Bold;Times New Roman"/>
          <w:b/>
          <w:bCs/>
        </w:rPr>
        <w:t>USZCZELNIENIE STYKÓW NAWIERZCHNI KITEM BITUMICZNY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0"/>
          <w:szCs w:val="20"/>
        </w:rPr>
        <w:t xml:space="preserve">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Bydgoszcz 2019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 WST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P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1. Przedmiot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rzedmiotem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ymagania dotyc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wykonania i odbioru robót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ych z uszczelnieni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styków przy </w:t>
      </w:r>
      <w:r>
        <w:rPr>
          <w:rFonts w:cs="Times-Roman;Times New Roman" w:ascii="Times-Roman;Times New Roman" w:hAnsi="Times-Roman;Times New Roman"/>
          <w:b/>
          <w:sz w:val="20"/>
          <w:szCs w:val="20"/>
        </w:rPr>
        <w:t>„Remont cząstkowy ulic w Bydgoszczy”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2. Zakres stosowania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ST jest stosowana jako dokument przetargowy przy zlecaniu i realizacji robót wymienionych w pkt.1.1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3. Zakres robót obj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ych S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talenia zawarte w niniejszej SST obejmu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szystkie czyn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zane z uszczelnieniem kitem asfaltowo-kauczukowym paskiem o przekroju 4x1 cm styku nawierzchni mineralno-bitumicznych i elementów urządzeń żeliwnych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4. Okre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enia podstawow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szystkie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enia podane w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zgodne z obo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i odpowiednimi EN, PN i 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finicjami podanymi w SST D-M.00.00.00. "Wymagania ogólne"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5. Ogólne wymagania dotycz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e rob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gólne wymagania podano w SST D-M.00.00.00. "Wymagania ogólne". Wykonawca robót jest odpowiedzial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za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ich wykonania oraz za ich zgod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  SST i poleceniami Inspektora Nadzoru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 MATERIAŁ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1. Warunki ogólne stosowania materiałów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arunki ogólne stosowania materiałów podano w SST D-M.00.00.00. "Wymagania ogólne",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2. Materiał do uszczelnienia styk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dyspersyjny asfaltowo-kauczukowy, trwale plastyczno-elastyczny, skład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 s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z asfalt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onaftowego modyfikowanego kauczukiem syntetycznym w postaci lateksu, plastyfikatora,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ierzchniowo czynnych i mineralnych wypełniaczy pyłowy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Jest to kit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y, barwy czarnej, konfekcjonowany w postaci profili o przekroju okr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łym lub prostok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tnym </w:t>
        <w:br/>
        <w:t xml:space="preserve">o zamówionych wymiarach, do stosowania na zimno po uprzednim zagruntowaniu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ek zabezpieczanej szczeliny asfaltowym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iem grunt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. 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 i wymagania powyższego kitu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magania IBD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masy wg BN-85/6753-02 w kg/m3 - 1270 1200 - 150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przyczep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anek szczeliny wg BN-85/6753-07 w % ( l/a )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+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500 +- 50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–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297 +- 15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spływność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  </w:t>
      </w:r>
      <w:r>
        <w:rPr>
          <w:rFonts w:cs="Times-Roman;Times New Roman" w:ascii="Times-Roman;Times New Roman" w:hAnsi="Times-Roman;Times New Roman"/>
          <w:sz w:val="20"/>
          <w:szCs w:val="20"/>
        </w:rPr>
        <w:t>po 5 h z powierzchni betonowej i asfaltobetonowej wg BN-85/6753-02 - b.z. b.z. po 2 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penetracja w temp.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wg PN-74/B-30175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ciskania 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ka - 84,3 +- 1,5 &lt; 85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3. SPRZ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ie wy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uj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 TRANSPOR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1. Warunki ogólne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transportu podano w SST D-M.00.0.00. "Wymagania ogólne", Do transport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u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wolnych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powyższy zwi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y razem z warst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antyadhezyj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 zwoje o masie nie przekracz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j 3 kg i zapakowany w pudełka kartonowe, zawier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3 warstwy zwojów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woz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krytymi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ami transportowy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wyżej wymienio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chow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firmowych opakowaniach składowanych w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5 warstwach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hr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 go przed działaniem temperatury p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ej -15 </w:t>
      </w:r>
      <w:r>
        <w:rPr>
          <w:rFonts w:cs="Times-Roman;Times New Roman" w:ascii="Times-Roman;Times New Roman" w:hAnsi="Times-Roman;Times New Roman"/>
          <w:sz w:val="20"/>
          <w:szCs w:val="20"/>
          <w:vertAlign w:val="superscript"/>
        </w:rPr>
        <w:t>o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C, przed nasłonecznieniem, kontaktem z ur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dzeni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rzewczymi i przed zamoczeni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 WYKONANIE ROBÓ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1. Ogólne warunki wykonania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wykonania robót podano w SST D-M.00.00.00. "Wymagania ogólne",. Roboty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e 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eniem szczeli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WW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 xml:space="preserve">5.3. Wypełnienie styków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owierzchnie betonu, przewidziane do przyklejenia taśmy asfaltowo-kauczukowej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dokładnie oczy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 wszelki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zanieczyszcze</w:t>
      </w:r>
      <w:r>
        <w:rPr>
          <w:rFonts w:cs="TTE1C84F88t00;Times New Roman" w:ascii="TTE1C84F88t00;Times New Roman" w:hAnsi="TTE1C84F88t00;Times New Roman"/>
          <w:sz w:val="20"/>
          <w:szCs w:val="20"/>
        </w:rPr>
        <w:t>ń</w:t>
      </w:r>
      <w:r>
        <w:rPr>
          <w:rFonts w:cs="Times-Roman;Times New Roman" w:ascii="Times-Roman;Times New Roman" w:hAnsi="Times-Roman;Times New Roman"/>
          <w:sz w:val="20"/>
          <w:szCs w:val="20"/>
        </w:rPr>
        <w:t>, odtłu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i osuszy</w:t>
      </w:r>
      <w:r>
        <w:rPr>
          <w:rFonts w:cs="TTE1C84F88t00;Times New Roman" w:ascii="TTE1C84F88t00;Times New Roman" w:hAnsi="TTE1C84F88t00;Times New Roman"/>
          <w:sz w:val="20"/>
          <w:szCs w:val="20"/>
        </w:rPr>
        <w:t>ć</w:t>
      </w:r>
      <w:r>
        <w:rPr>
          <w:rFonts w:cs="Times-Roman;Times New Roman" w:ascii="Times-Roman;Times New Roman" w:hAnsi="Times-Roman;Times New Roman"/>
          <w:sz w:val="20"/>
          <w:szCs w:val="20"/>
        </w:rPr>
        <w:t>. Na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nie impregnujemy je środkiem impregnującym  i po wysch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u przyklejamy do nich kit w postaci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y o przekroju 4 x 1 cm. Uszczelnianie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bezdeszczowe dni przy temperaturach wy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szych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5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>0</w:t>
      </w:r>
      <w:r>
        <w:rPr>
          <w:rFonts w:cs="Times-Roman;Times New Roman" w:ascii="Times-Roman;Times New Roman" w:hAnsi="Times-Roman;Times New Roman"/>
          <w:sz w:val="20"/>
          <w:szCs w:val="20"/>
        </w:rPr>
        <w:t>C. W przypadku opadów deszczu należy odczekać do wyschnięcia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 KONTROLA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1. Ogólne zasady kontroli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kontroli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robót podano w SST D-M.00.00.00. "Wymagania ogólne"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anie szczelin powinno b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ykonane zgodnie z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mi materiałowymi, konstrukcyjnymi 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chnologicznymi 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7. OBMIAR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odbioru robót podano w SST D-M.00.00.00. "Wymagania ogólne",. Jednostk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bmiaru jest 1mb uszczelnienia styku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onym przekroju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8. ODBIÓR ROB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gólne zasady odbioru robót podano w SST D-M.00.00.00. "Wymagania ogólne",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oboty ob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e niniejsz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SST podlega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dbiorowi robót, który jest dokonywany na podstawie wyników pomiarów,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i oceny wizualnej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9. PŁATNO</w:t>
      </w:r>
      <w:r>
        <w:rPr>
          <w:rFonts w:cs="TTE1C611E0t00;Times New Roman" w:ascii="TTE1C611E0t00;Times New Roman" w:hAnsi="TTE1C611E0t00;Times New Roman"/>
          <w:b/>
          <w:sz w:val="20"/>
          <w:szCs w:val="20"/>
        </w:rPr>
        <w:t>ŚĆ</w:t>
      </w:r>
      <w:r>
        <w:rPr>
          <w:rFonts w:cs="TTE1C611E0t00;Times New Roman" w:ascii="TTE1C611E0t00;Times New Roman" w:hAnsi="TTE1C611E0t00;Times New Roman"/>
          <w:sz w:val="20"/>
          <w:szCs w:val="20"/>
        </w:rPr>
        <w:tab/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a 1 mb uszczelnienia styk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yjmo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obmiarem i oce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konanych robó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a podstawie wyników pomiarów i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laboratoryjnych. Pod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jest przy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e przez Inspektora Nadzoru wykonanych robót, potwierdzone w protokole odbioru ostatecznego. Cena jednostkowa obejmuj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zakup, do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i magazynowanie materiałów i wyrobów potrzebnych do wykonania rob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wykonanie robót podstawowych i wszystkich towarzys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, wynik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z warunków realizacji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 konstrukcji w/g 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niezb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dne badania i pomiar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ubytki materiałowe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0. PRZEPISY ZWI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ZA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. PN-85/C-04132 Przetwory naftowe. Pomiar c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l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. PN-73/C-04021 Przetwory naftowe. Oznaczenie temperatury m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knienia asfaltów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"Pier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enia i kuli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3. PN-84/C-04134 Przetwory naftowe. Pomiar penetracj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4. PN-90/C-04004 Ropa naftowa i przetwory naftowe. Oznaczenie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de-Demi">
    <w:altName w:val="Arial"/>
    <w:charset w:val="00"/>
    <w:family w:val="swiss"/>
    <w:pitch w:val="default"/>
  </w:font>
  <w:font w:name="Times-Bold">
    <w:altName w:val="Times New Roman"/>
    <w:charset w:val="00"/>
    <w:family w:val="roman"/>
    <w:pitch w:val="default"/>
  </w:font>
  <w:font w:name="TTE1C611E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C84F8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3:00Z</dcterms:created>
  <dc:creator>x</dc:creator>
  <dc:description/>
  <cp:keywords/>
  <dc:language>en-US</dc:language>
  <cp:lastModifiedBy>Katarzyna Oskaldowicz</cp:lastModifiedBy>
  <dcterms:modified xsi:type="dcterms:W3CDTF">2019-11-18T05:45:00Z</dcterms:modified>
  <cp:revision>12</cp:revision>
  <dc:subject/>
  <dc:title>                                        SZCZEGÓŁOWE SPECYFIKACJE TECHNICZNE</dc:title>
</cp:coreProperties>
</file>